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ритеријум оцењивањ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ставник:Татјана Торм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адржај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бразовни профил: ПЕКАР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sr-CS"/>
        </w:rPr>
      </w:pPr>
      <w:r>
        <w:rPr>
          <w:sz w:val="24"/>
          <w:szCs w:val="24"/>
          <w:lang w:val="sr-CS"/>
        </w:rPr>
        <w:t>1.Назив предмета:</w:t>
      </w:r>
      <w:r>
        <w:rPr>
          <w:rFonts w:eastAsia="Times New Roman" w:cs="Times New Roman" w:ascii="Times New Roman" w:hAnsi="Times New Roman"/>
          <w:b/>
        </w:rPr>
        <w:t xml:space="preserve"> ТЕХНОЛОГИЈА ПЕКАРСТВА</w:t>
      </w:r>
      <w:r>
        <w:rPr>
          <w:rFonts w:eastAsia="Times New Roman" w:cs="Times New Roman" w:ascii="Times New Roman" w:hAnsi="Times New Roman"/>
          <w:b/>
          <w:lang w:val="sr-CS"/>
        </w:rPr>
        <w:t xml:space="preserve"> 1.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>Модули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eastAsia="Times New Roman" w:cs="Times New Roman" w:ascii="Times New Roman" w:hAnsi="Times New Roman"/>
          <w:lang w:val="sr-CS"/>
        </w:rPr>
        <w:t>1.</w:t>
      </w:r>
      <w:r>
        <w:rPr>
          <w:rFonts w:eastAsia="Times New Roman" w:cs="Times New Roman" w:ascii="Times New Roman" w:hAnsi="Times New Roman"/>
        </w:rPr>
        <w:t>Основне сировине у пекарству (66 часо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eastAsia="Times New Roman" w:cs="Times New Roman" w:ascii="Times New Roman" w:hAnsi="Times New Roman"/>
          <w:lang w:val="sr-CS"/>
        </w:rPr>
        <w:t>2.</w:t>
      </w:r>
      <w:r>
        <w:rPr>
          <w:rFonts w:eastAsia="Times New Roman" w:cs="Times New Roman" w:ascii="Times New Roman" w:hAnsi="Times New Roman"/>
        </w:rPr>
        <w:t>Помоћне сировине у пекарству (36 часо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2.Назив предмета: </w:t>
      </w:r>
      <w:r>
        <w:rPr>
          <w:rFonts w:cs="Times New Roman" w:ascii="Times New Roman" w:hAnsi="Times New Roman"/>
          <w:b/>
        </w:rPr>
        <w:t>ИСХРАНА ЉУДИ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lang w:val="sr-CS"/>
        </w:rPr>
        <w:t xml:space="preserve">1.раз. </w:t>
      </w:r>
      <w:r>
        <w:rPr>
          <w:rFonts w:eastAsia="Times New Roman" w:cs="Times New Roman" w:ascii="Times New Roman" w:hAnsi="Times New Roman"/>
          <w:lang w:val="sr-CS"/>
        </w:rPr>
        <w:t>(</w:t>
      </w:r>
      <w:r>
        <w:rPr>
          <w:rFonts w:eastAsia="Times New Roman" w:cs="Times New Roman" w:ascii="Times New Roman" w:hAnsi="Times New Roman"/>
        </w:rPr>
        <w:t>34 часа</w:t>
      </w:r>
      <w:r>
        <w:rPr>
          <w:rFonts w:eastAsia="Times New Roman" w:cs="Times New Roman" w:ascii="Times New Roman" w:hAnsi="Times New Roman"/>
          <w:lang w:val="sr-C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Моду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eastAsia="Times New Roman" w:cs="Times New Roman" w:ascii="Times New Roman" w:hAnsi="Times New Roman"/>
          <w:lang w:val="sr-CS"/>
        </w:rPr>
        <w:t>1.Х</w:t>
      </w:r>
      <w:r>
        <w:rPr>
          <w:rFonts w:eastAsia="Times New Roman" w:cs="Times New Roman" w:ascii="Times New Roman" w:hAnsi="Times New Roman"/>
        </w:rPr>
        <w:t>ранљиве материје</w:t>
      </w:r>
      <w:r>
        <w:rPr>
          <w:rFonts w:eastAsia="Times New Roman" w:cs="Times New Roman" w:ascii="Times New Roman" w:hAnsi="Times New Roman"/>
          <w:lang w:val="sr-CS"/>
        </w:rPr>
        <w:t xml:space="preserve"> (8 </w:t>
      </w:r>
      <w:r>
        <w:rPr>
          <w:rFonts w:eastAsia="Times New Roman" w:cs="Times New Roman" w:ascii="Times New Roman" w:hAnsi="Times New Roman"/>
        </w:rPr>
        <w:t>час</w:t>
      </w:r>
      <w:r>
        <w:rPr>
          <w:rFonts w:eastAsia="Times New Roman" w:cs="Times New Roman" w:ascii="Times New Roman" w:hAnsi="Times New Roman"/>
          <w:lang w:val="sr-CS"/>
        </w:rPr>
        <w:t>о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eastAsia="Times New Roman" w:cs="Times New Roman" w:ascii="Times New Roman" w:hAnsi="Times New Roman"/>
          <w:lang w:val="sr-CS"/>
        </w:rPr>
        <w:t>2.Ж</w:t>
      </w:r>
      <w:r>
        <w:rPr>
          <w:rFonts w:eastAsia="Times New Roman" w:cs="Times New Roman" w:ascii="Times New Roman" w:hAnsi="Times New Roman"/>
        </w:rPr>
        <w:t xml:space="preserve">ивотне намирнице </w:t>
      </w:r>
      <w:r>
        <w:rPr>
          <w:rFonts w:eastAsia="Times New Roman" w:cs="Times New Roman" w:ascii="Times New Roman" w:hAnsi="Times New Roman"/>
          <w:lang w:val="sr-CS"/>
        </w:rPr>
        <w:t>(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>12</w:t>
      </w:r>
      <w:r>
        <w:rPr>
          <w:rFonts w:eastAsia="Times New Roman" w:cs="Times New Roman" w:ascii="Times New Roman" w:hAnsi="Times New Roman"/>
        </w:rPr>
        <w:t>часова</w:t>
      </w:r>
      <w:r>
        <w:rPr>
          <w:rFonts w:eastAsia="Times New Roman" w:cs="Times New Roman" w:ascii="Times New Roman" w:hAnsi="Times New Roman"/>
          <w:lang w:val="sr-CS"/>
        </w:rPr>
        <w:t xml:space="preserve">)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eastAsia="Times New Roman" w:cs="Times New Roman" w:ascii="Times New Roman" w:hAnsi="Times New Roman"/>
          <w:lang w:val="sr-CS"/>
        </w:rPr>
        <w:t>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>П</w:t>
      </w:r>
      <w:r>
        <w:rPr>
          <w:rFonts w:eastAsia="Times New Roman" w:cs="Times New Roman" w:ascii="Times New Roman" w:hAnsi="Times New Roman"/>
        </w:rPr>
        <w:t>равилна исхрана - 14 часова)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бразовни профил: ПЕКАР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sr-CS"/>
        </w:rPr>
      </w:pPr>
      <w:r>
        <w:rPr>
          <w:sz w:val="24"/>
          <w:szCs w:val="24"/>
          <w:lang w:val="sr-CS"/>
        </w:rPr>
        <w:t>3.Назив предмета:</w:t>
      </w:r>
      <w:r>
        <w:rPr>
          <w:rFonts w:eastAsia="Times New Roman" w:cs="Times New Roman" w:ascii="Times New Roman" w:hAnsi="Times New Roman"/>
          <w:b/>
        </w:rPr>
        <w:t xml:space="preserve"> ТЕХНОЛОГИЈА ПЕКАРСТВА</w:t>
      </w:r>
      <w:r>
        <w:rPr>
          <w:rFonts w:eastAsia="Times New Roman" w:cs="Times New Roman" w:ascii="Times New Roman" w:hAnsi="Times New Roman"/>
          <w:b/>
          <w:lang w:val="sr-CS"/>
        </w:rPr>
        <w:t xml:space="preserve">   3. Раз. </w:t>
      </w:r>
      <w:r>
        <w:rPr>
          <w:rFonts w:eastAsia="Times New Roman"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bCs/>
        </w:rPr>
        <w:t>116 часова</w:t>
      </w:r>
      <w:r>
        <w:rPr>
          <w:rFonts w:cs="Times New Roman" w:ascii="Times New Roman" w:hAnsi="Times New Roman"/>
          <w:bCs/>
          <w:lang w:val="sr-C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>Модули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изводња пецива и колача од квасног теста (28 часова)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изводња пецива од лиснатог теста (30 часова)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изводња производа од вученог теста (10 часова)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изводња финих пекарских производа ( 28 часова)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изводња тестенина (20 часова)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sr-CS"/>
        </w:rPr>
      </w:pPr>
      <w:r>
        <w:rPr>
          <w:sz w:val="24"/>
          <w:szCs w:val="24"/>
          <w:lang w:val="sr-CS"/>
        </w:rPr>
        <w:t>4.Назив предмета:</w:t>
      </w:r>
      <w:r>
        <w:rPr>
          <w:rFonts w:eastAsia="Times New Roman" w:cs="Times New Roman" w:ascii="Times New Roman" w:hAnsi="Times New Roman"/>
          <w:b/>
        </w:rPr>
        <w:t xml:space="preserve"> ПРОИЗВОДЊА ПЕКАРСКИХ ПРОИЗВОДА</w:t>
      </w:r>
      <w:r>
        <w:rPr>
          <w:rFonts w:eastAsia="Times New Roman" w:cs="Times New Roman" w:ascii="Times New Roman" w:hAnsi="Times New Roman"/>
          <w:b/>
          <w:lang w:val="sr-CS"/>
        </w:rPr>
        <w:t xml:space="preserve">  3. Раз </w:t>
      </w:r>
      <w:r>
        <w:rPr>
          <w:rFonts w:eastAsia="Times New Roman" w:cs="Times New Roman" w:ascii="Times New Roman" w:hAnsi="Times New Roman"/>
          <w:lang w:val="sr-CS"/>
        </w:rPr>
        <w:t>(360+120часова)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sr-CS"/>
        </w:rPr>
      </w:pPr>
      <w:r>
        <w:rPr>
          <w:rFonts w:eastAsia="Times New Roman"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>Модули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езбедност и заштита на раду</w:t>
      </w:r>
      <w:r>
        <w:rPr>
          <w:rFonts w:eastAsia="Times New Roman" w:cs="Times New Roman" w:ascii="Times New Roman" w:hAnsi="Times New Roman"/>
          <w:lang w:val="sr-CS"/>
        </w:rPr>
        <w:t xml:space="preserve"> (12часова)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према за рад и спровођење хигијенских, заштитних и еколошких мера у пекарској производњи</w:t>
      </w:r>
      <w:r>
        <w:rPr>
          <w:rFonts w:eastAsia="Times New Roman" w:cs="Times New Roman" w:ascii="Times New Roman" w:hAnsi="Times New Roman"/>
          <w:lang w:val="sr-CS"/>
        </w:rPr>
        <w:t xml:space="preserve"> (24 часа)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према сировина и уређаја за рад</w:t>
      </w:r>
      <w:r>
        <w:rPr>
          <w:rFonts w:eastAsia="Times New Roman" w:cs="Times New Roman" w:ascii="Times New Roman" w:hAnsi="Times New Roman"/>
          <w:lang w:val="sr-CS"/>
        </w:rPr>
        <w:t xml:space="preserve"> (60 часова)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изводња пекарских производа</w:t>
      </w:r>
      <w:r>
        <w:rPr>
          <w:rFonts w:eastAsia="Times New Roman" w:cs="Times New Roman" w:ascii="Times New Roman" w:hAnsi="Times New Roman"/>
          <w:lang w:val="sr-CS"/>
        </w:rPr>
        <w:t xml:space="preserve"> (264 часа)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5.Назив изборног предмета: </w:t>
      </w:r>
      <w:r>
        <w:rPr>
          <w:rFonts w:eastAsia="Times New Roman" w:cs="Times New Roman" w:ascii="Times New Roman" w:hAnsi="Times New Roman"/>
          <w:b/>
        </w:rPr>
        <w:t>ПРИПРЕМА ТОПЛИХ ПОСЛАСТИЦА</w:t>
      </w:r>
      <w:r>
        <w:rPr>
          <w:rFonts w:eastAsia="Times New Roman" w:cs="Times New Roman" w:ascii="Times New Roman" w:hAnsi="Times New Roman"/>
          <w:b/>
          <w:lang w:val="sr-CS"/>
        </w:rPr>
        <w:t xml:space="preserve"> 3.раз (</w:t>
      </w:r>
      <w:r>
        <w:rPr>
          <w:rFonts w:eastAsia="Times New Roman" w:cs="Times New Roman" w:ascii="Times New Roman" w:hAnsi="Times New Roman"/>
          <w:lang w:val="sr-CS"/>
        </w:rPr>
        <w:t>30 часо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>Модул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lang w:val="sr-CS"/>
        </w:rPr>
      </w:pPr>
      <w:r>
        <w:rPr>
          <w:rFonts w:eastAsia="Times New Roman" w:cs="Times New Roman" w:ascii="Times New Roman" w:hAnsi="Times New Roman"/>
          <w:color w:val="000000"/>
        </w:rPr>
        <w:t>Припрема топлих посластица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lang w:val="sr-CS"/>
        </w:rPr>
      </w:pPr>
      <w:r>
        <w:rPr>
          <w:rFonts w:eastAsia="Times New Roman" w:cs="Times New Roman" w:ascii="Times New Roman" w:hAnsi="Times New Roman"/>
          <w:color w:val="000000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b w:val="false"/>
          <w:color w:val="000000"/>
          <w:lang w:val="sr-CS"/>
        </w:rPr>
        <w:t>1.</w:t>
      </w:r>
      <w:r>
        <w:rPr>
          <w:rFonts w:cs="Times New Roman" w:ascii="Times New Roman" w:hAnsi="Times New Roman"/>
          <w:b w:val="false"/>
          <w:color w:val="000000"/>
        </w:rPr>
        <w:t>ТЕХНОЛОГИЈА ПЕКАРСТВА</w:t>
      </w:r>
      <w:r>
        <w:rPr>
          <w:rFonts w:cs="Times New Roman" w:ascii="Times New Roman" w:hAnsi="Times New Roman"/>
          <w:b w:val="false"/>
          <w:color w:val="000000"/>
          <w:lang w:val="sr-CS"/>
        </w:rPr>
        <w:t xml:space="preserve"> 1. Раз. III степен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Разред: I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>Модули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eastAsia="Times New Roman" w:cs="Times New Roman" w:ascii="Times New Roman" w:hAnsi="Times New Roman"/>
          <w:lang w:val="sr-CS"/>
        </w:rPr>
        <w:t>1.</w:t>
      </w:r>
      <w:r>
        <w:rPr>
          <w:rFonts w:eastAsia="Times New Roman" w:cs="Times New Roman" w:ascii="Times New Roman" w:hAnsi="Times New Roman"/>
        </w:rPr>
        <w:t xml:space="preserve">Основне сировине у пекарств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eastAsia="Times New Roman" w:cs="Times New Roman" w:ascii="Times New Roman" w:hAnsi="Times New Roman"/>
          <w:lang w:val="sr-CS"/>
        </w:rPr>
        <w:t>2.</w:t>
      </w:r>
      <w:r>
        <w:rPr>
          <w:rFonts w:eastAsia="Times New Roman" w:cs="Times New Roman" w:ascii="Times New Roman" w:hAnsi="Times New Roman"/>
        </w:rPr>
        <w:t xml:space="preserve">Помоћне сировине у пекарству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ХОДИ МОДУЛ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Основне сировине у пекарств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завршетку модула ученик ће бити у стању да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азликује врсте жита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ликује врсте брашн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јасни хемијски састав различитих врста брашн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финише типове брашн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јасни физичке и хемијске факторе квалитета брашн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јасни улогу и значај средстава за нарастање (квасац, кисело тесто и хемијска средства за нарастање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јасни показатеље квалитета вод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ше утицај соли на тест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финише врсте просторија и поступке за чување основних сировин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ше утицај температуре, светлости и влаге на основне сировине при чувању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ликује врсте амбалажног материјала за чување основних сировин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веде контролне критичне тачке у складиштима за основне сировине</w:t>
            </w:r>
          </w:p>
        </w:tc>
      </w:tr>
    </w:tbl>
    <w:p>
      <w:pPr>
        <w:pStyle w:val="Normal"/>
        <w:spacing w:lineRule="auto" w:line="240"/>
        <w:rPr>
          <w:bCs/>
        </w:rPr>
      </w:pPr>
      <w:r>
        <w:rPr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611"/>
        <w:gridCol w:w="6116"/>
      </w:tblGrid>
      <w:tr>
        <w:trPr/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>Модул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 сировине у пекарству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Жита, грађа и хемијски састав зр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емијски састав пшеничног браш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рсте браш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ипови браш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валитетне групе браш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актори квалитета браш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ухињска 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дства за нарастање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онски прописи о квалитету и употреби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кладиштење основних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мбал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нтролне критичне тачке у складиштима основних сировина 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вољан (2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 именуј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Ж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емијски састав пшеничног браш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рсте браш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ипови браш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актори квалитета браш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ухињска 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дства за нарастање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онски прописи о квалитету и употреби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кладиштење основних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мбал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нтролне критичне тачке у складиштима основних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бар (3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менује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ефиниш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Жита, грађа и хемијски састав зр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емијски састав пшеничног браш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рсте браш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ипови браш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валитетне групе браш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актори квалитета браш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ухињска 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дства за нарастање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онски прописи о квалитету и употреби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кладиштење основних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мбал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онтролне критичне тачке у складиштима основних сировина 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врло добар (4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јам и јединице ма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јам и јединице запрем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устину и јединице за густ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вискозит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ликује гу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ну од вискоз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итисак и јединице за притис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ликује појмове атмосферски притисак, надпритисак, вакуум, хидростатички притисак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јам и јединице температуре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одличан (5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, закључуј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јам и јединице ма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јам и јединице запрем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устину и јединице за густ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вискозит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ликује гу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ну од вискоз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итисак и јединице за притис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ликује појмове атмосферски притисак, надпритисак, вакуум, хидростатички притисак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јам и јединице температуре</w:t>
            </w:r>
          </w:p>
        </w:tc>
      </w:tr>
    </w:tbl>
    <w:p>
      <w:pPr>
        <w:pStyle w:val="Normal"/>
        <w:spacing w:lineRule="auto" w:line="240"/>
        <w:rPr>
          <w:bCs/>
        </w:rPr>
      </w:pPr>
      <w:r>
        <w:rPr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ХОДИ МОДУЛ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Помоћне сировине у пекарству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завршетку модула ученик ће бити у стању да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јасни улогу и значај помоћних сировина (шећер, масти, јаја, млеко, месо, воће, поврћ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ликује врсте адитива и њихову приме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цени утицај сировина на квалитет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финише врсте просторија и поступке за чување помоћних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ликује врсте амбалажног материјала за чување помоћних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веде контролне критичне тачке у складиштима за помоћне сировине</w:t>
            </w:r>
          </w:p>
        </w:tc>
      </w:tr>
    </w:tbl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611"/>
        <w:gridCol w:w="6116"/>
      </w:tblGrid>
      <w:tr>
        <w:trPr/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>Модул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Помоћне сировине у пекарству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моћне сировине, врсте, хемијски састав и особ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итиви, врсте и примена у пекар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конски прописи о квалитету и употреби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кладиштење помоћних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мене на сировинама током чу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лови  чу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мбалажа, врсте и примена у пекар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не критичне тачке у складиштима помоћних сировина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вољан (2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 именуј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моћне сировине, врсте, хемијски састав и особ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итиви, врсте и примена у пекар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конски прописи о квалитету и употреби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кладиштење помоћних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мене на сировинама током чу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лови  чу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мбалажа, врсте и примена у пекар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не критичне тачке у складиштима помоћних сировина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бар (3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менује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ефиниш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моћне сировине, врсте, хемијски састав и особ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итиви, врсте и примена у пекар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конски прописи о квалитету и употреби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кладиштење помоћних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мене на сировинама током чу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лови  чу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мбалажа, врсте и примена у пекар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не критичне тачке у складиштима помоћних сировина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врло добар (4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моћне сировине, врсте, хемијски састав и особ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итиви, врсте и примена у пекар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конски прописи о квалитету и употреби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кладиштење помоћних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мене на сировинама током чу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лови  чу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мбалажа, врсте и примена у пекар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не критичне тачке у складиштима помоћних сировина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одличан (5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, закључуј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моћне сировине, врсте, хемијски састав и особ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итиви, врсте и примена у пекар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конски прописи о квалитету и употреби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кладиштење помоћних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мене на сировинама током чу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лови  чу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мбалажа, врсте и примена у пекар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не критичне тачке у складиштима помоћних сировина</w:t>
            </w:r>
          </w:p>
        </w:tc>
      </w:tr>
    </w:tbl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2.Назив предмета: </w:t>
      </w:r>
      <w:r>
        <w:rPr>
          <w:rFonts w:cs="Times New Roman" w:ascii="Times New Roman" w:hAnsi="Times New Roman"/>
          <w:b/>
        </w:rPr>
        <w:t>ИСХРАНА ЉУДИ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lang w:val="sr-CS"/>
        </w:rPr>
        <w:t xml:space="preserve">1.раз. </w:t>
      </w:r>
      <w:r>
        <w:rPr>
          <w:rFonts w:eastAsia="Times New Roman" w:cs="Times New Roman" w:ascii="Times New Roman" w:hAnsi="Times New Roman"/>
          <w:lang w:val="sr-CS"/>
        </w:rPr>
        <w:t>(</w:t>
      </w:r>
      <w:r>
        <w:rPr>
          <w:rFonts w:eastAsia="Times New Roman" w:cs="Times New Roman" w:ascii="Times New Roman" w:hAnsi="Times New Roman"/>
        </w:rPr>
        <w:t>34 часа</w:t>
      </w:r>
      <w:r>
        <w:rPr>
          <w:rFonts w:eastAsia="Times New Roman" w:cs="Times New Roman" w:ascii="Times New Roman" w:hAnsi="Times New Roman"/>
          <w:lang w:val="sr-C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Моду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eastAsia="Times New Roman" w:cs="Times New Roman" w:ascii="Times New Roman" w:hAnsi="Times New Roman"/>
          <w:lang w:val="sr-CS"/>
        </w:rPr>
        <w:t>1.Х</w:t>
      </w:r>
      <w:r>
        <w:rPr>
          <w:rFonts w:eastAsia="Times New Roman" w:cs="Times New Roman" w:ascii="Times New Roman" w:hAnsi="Times New Roman"/>
        </w:rPr>
        <w:t>ранљиве материје</w:t>
      </w:r>
      <w:r>
        <w:rPr>
          <w:rFonts w:eastAsia="Times New Roman" w:cs="Times New Roman" w:ascii="Times New Roman" w:hAnsi="Times New Roman"/>
          <w:lang w:val="sr-CS"/>
        </w:rPr>
        <w:t xml:space="preserve"> (8 </w:t>
      </w:r>
      <w:r>
        <w:rPr>
          <w:rFonts w:eastAsia="Times New Roman" w:cs="Times New Roman" w:ascii="Times New Roman" w:hAnsi="Times New Roman"/>
        </w:rPr>
        <w:t>час</w:t>
      </w:r>
      <w:r>
        <w:rPr>
          <w:rFonts w:eastAsia="Times New Roman" w:cs="Times New Roman" w:ascii="Times New Roman" w:hAnsi="Times New Roman"/>
          <w:lang w:val="sr-CS"/>
        </w:rPr>
        <w:t>о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eastAsia="Times New Roman" w:cs="Times New Roman" w:ascii="Times New Roman" w:hAnsi="Times New Roman"/>
          <w:lang w:val="sr-CS"/>
        </w:rPr>
        <w:t>2.Ж</w:t>
      </w:r>
      <w:r>
        <w:rPr>
          <w:rFonts w:eastAsia="Times New Roman" w:cs="Times New Roman" w:ascii="Times New Roman" w:hAnsi="Times New Roman"/>
        </w:rPr>
        <w:t xml:space="preserve">ивотне намирнице </w:t>
      </w:r>
      <w:r>
        <w:rPr>
          <w:rFonts w:eastAsia="Times New Roman" w:cs="Times New Roman" w:ascii="Times New Roman" w:hAnsi="Times New Roman"/>
          <w:lang w:val="sr-CS"/>
        </w:rPr>
        <w:t>(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>12</w:t>
      </w:r>
      <w:r>
        <w:rPr>
          <w:rFonts w:eastAsia="Times New Roman" w:cs="Times New Roman" w:ascii="Times New Roman" w:hAnsi="Times New Roman"/>
        </w:rPr>
        <w:t>часова</w:t>
      </w:r>
      <w:r>
        <w:rPr>
          <w:rFonts w:eastAsia="Times New Roman" w:cs="Times New Roman" w:ascii="Times New Roman" w:hAnsi="Times New Roman"/>
          <w:lang w:val="sr-CS"/>
        </w:rPr>
        <w:t xml:space="preserve">)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eastAsia="Times New Roman" w:cs="Times New Roman" w:ascii="Times New Roman" w:hAnsi="Times New Roman"/>
          <w:lang w:val="sr-CS"/>
        </w:rPr>
        <w:t>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>П</w:t>
      </w:r>
      <w:r>
        <w:rPr>
          <w:rFonts w:eastAsia="Times New Roman" w:cs="Times New Roman" w:ascii="Times New Roman" w:hAnsi="Times New Roman"/>
        </w:rPr>
        <w:t xml:space="preserve">равилна исхрана </w:t>
      </w:r>
      <w:r>
        <w:rPr>
          <w:rFonts w:eastAsia="Times New Roman" w:cs="Times New Roman" w:ascii="Times New Roman" w:hAnsi="Times New Roman"/>
          <w:lang w:val="sr-CS"/>
        </w:rPr>
        <w:t>(</w:t>
      </w:r>
      <w:r>
        <w:rPr>
          <w:rFonts w:eastAsia="Times New Roman" w:cs="Times New Roman" w:ascii="Times New Roman" w:hAnsi="Times New Roman"/>
        </w:rPr>
        <w:t>14 часова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ХОДИ МОДУЛ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1.Х</w:t>
            </w:r>
            <w:r>
              <w:rPr>
                <w:rFonts w:eastAsia="Times New Roman" w:cs="Times New Roman" w:ascii="Times New Roman" w:hAnsi="Times New Roman"/>
              </w:rPr>
              <w:t>ранљиве материје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завршетку модула ученик ће бити у стању да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јасни врсте хранљивих материја и њихове изворе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јасни улогу појединих хранљивих материја у организму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финише појам енергетске вредности.</w:t>
            </w:r>
          </w:p>
        </w:tc>
      </w:tr>
    </w:tbl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611"/>
        <w:gridCol w:w="6116"/>
      </w:tblGrid>
      <w:tr>
        <w:trPr/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>Модул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1.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Х</w:t>
            </w:r>
            <w:r>
              <w:rPr>
                <w:rFonts w:eastAsia="Times New Roman" w:cs="Times New Roman" w:ascii="Times New Roman" w:hAnsi="Times New Roman"/>
              </w:rPr>
              <w:t>ранљиве материј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ела и врсте хранљивих материја и њихови извори;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нергетска вредност и енергетске потребе.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вољан (2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 именуј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е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и врсте хранљивих материја и њихов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во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нергетс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вредност и енергетске потребе.</w:t>
            </w:r>
          </w:p>
          <w:p>
            <w:pPr>
              <w:pStyle w:val="Normal"/>
              <w:spacing w:before="0" w:after="200"/>
              <w:ind w:left="22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бар (3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менује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ефиниш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е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и врсте хранљивих материја и њихов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во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нергетс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вредност и енергетске потребе.</w:t>
            </w:r>
          </w:p>
          <w:p>
            <w:pPr>
              <w:pStyle w:val="Normal"/>
              <w:spacing w:before="0" w:after="200"/>
              <w:ind w:left="22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врло добар (4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е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и врсте хранљивих материја и њихов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во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нергетс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вредност и енергетске потребе.</w:t>
            </w:r>
          </w:p>
          <w:p>
            <w:pPr>
              <w:pStyle w:val="Normal"/>
              <w:spacing w:before="0" w:after="200"/>
              <w:ind w:left="22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одличан (5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, закључуј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е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и врсте хранљивих материја и њихов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во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нергетс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вредност и енергетске потребе.</w:t>
            </w:r>
          </w:p>
          <w:p>
            <w:pPr>
              <w:pStyle w:val="Normal"/>
              <w:spacing w:before="0" w:after="200"/>
              <w:ind w:left="22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ХОДИ МОДУЛ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2.Ж</w:t>
            </w:r>
            <w:r>
              <w:rPr>
                <w:rFonts w:eastAsia="Times New Roman" w:cs="Times New Roman" w:ascii="Times New Roman" w:hAnsi="Times New Roman"/>
              </w:rPr>
              <w:t>ивотне намирнице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завршетку модула ученик ће бити у стању да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аведе хемијски састав и значај појединих намирница биљног и животињског порекла у исхрани. 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јасни разлику између појединих група намирница биљног односно животињског порекла.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финише појам органске хране и које су њене предности у исхрани људи.</w:t>
            </w:r>
          </w:p>
        </w:tc>
      </w:tr>
    </w:tbl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611"/>
        <w:gridCol w:w="6116"/>
      </w:tblGrid>
      <w:tr>
        <w:trPr/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>Модул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2.Ж</w:t>
            </w:r>
            <w:r>
              <w:rPr>
                <w:rFonts w:eastAsia="Times New Roman" w:cs="Times New Roman" w:ascii="Times New Roman" w:hAnsi="Times New Roman"/>
              </w:rPr>
              <w:t>ивотне намирн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мирница биљног порекла;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мирница животињског порекла;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рганска храна. </w:t>
            </w:r>
          </w:p>
          <w:p>
            <w:pPr>
              <w:pStyle w:val="Normal"/>
              <w:spacing w:before="0" w:after="200"/>
              <w:ind w:left="22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вољан (2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 именуј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мирниц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биљног порекла;</w:t>
            </w:r>
          </w:p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мирниц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животињског порекла;</w:t>
            </w:r>
          </w:p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с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хр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200"/>
              <w:ind w:left="22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бар (3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менује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ефиниш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мирниц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биљног порекла;</w:t>
            </w:r>
          </w:p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мирниц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животињског порекла;</w:t>
            </w:r>
          </w:p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с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хр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200"/>
              <w:ind w:left="22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врло добар (4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мирниц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биљног порекла;</w:t>
            </w:r>
          </w:p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мирниц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животињског порекла;</w:t>
            </w:r>
          </w:p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с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хр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200"/>
              <w:ind w:left="22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одличан (5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, закључуј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мирниц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биљног порекла;</w:t>
            </w:r>
          </w:p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мирниц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животињског порекла;</w:t>
            </w:r>
          </w:p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рганс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хра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200"/>
              <w:ind w:left="22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ХОДИ МОДУЛ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3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равилна исхрана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завршетку модула ученик ће бити у стању да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азликује појмове хране и исхране и њихове улоге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јасни улогу животних намирница у исхран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броји узроке и последице неправилне исхране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јасни најчешћа тровања храном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зрачуна индекс ухрањености (БМИ)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јасни недостатке у сопственој исхрани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астави здрав оброк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астави дневни оброк.</w:t>
            </w:r>
          </w:p>
        </w:tc>
      </w:tr>
    </w:tbl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611"/>
        <w:gridCol w:w="6116"/>
      </w:tblGrid>
      <w:tr>
        <w:trPr/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>Модул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</w:rPr>
              <w:t>равилна исхрана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инципи правилне исхране;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олести неправилне исхране;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ровање храном;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требе у људској исхрани.</w:t>
            </w:r>
          </w:p>
          <w:p>
            <w:pPr>
              <w:pStyle w:val="Normal"/>
              <w:spacing w:before="0" w:after="200"/>
              <w:ind w:left="22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вољан (2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 именуј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цип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правилне исхране;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олести неправилне исхране;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ровање храном;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требе у људској исхрани.</w:t>
            </w:r>
          </w:p>
          <w:p>
            <w:pPr>
              <w:pStyle w:val="Normal"/>
              <w:spacing w:before="0" w:after="200"/>
              <w:ind w:left="22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бар (3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менује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ефиниш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цип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правилне исхране;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олести неправилне исхране;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ровање храном;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требе у људској исхрани.</w:t>
            </w:r>
          </w:p>
          <w:p>
            <w:pPr>
              <w:pStyle w:val="Normal"/>
              <w:spacing w:before="0" w:after="200"/>
              <w:ind w:left="22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врло добар (4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цип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правилне исхране;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олести неправилне исхране;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ровање храном;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требе у људској исхрани.</w:t>
            </w:r>
          </w:p>
          <w:p>
            <w:pPr>
              <w:pStyle w:val="Normal"/>
              <w:spacing w:before="0" w:after="200"/>
              <w:ind w:left="22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одличан (5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, закључуј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цип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правилне исхране;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олести неправилне исхране;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ровање храном;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требе у људској исхрани.</w:t>
            </w:r>
          </w:p>
          <w:p>
            <w:pPr>
              <w:pStyle w:val="Normal"/>
              <w:spacing w:before="0" w:after="200"/>
              <w:ind w:left="22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lang w:val="sr-CS"/>
        </w:rPr>
      </w:pPr>
      <w:r>
        <w:rPr>
          <w:sz w:val="24"/>
          <w:szCs w:val="24"/>
          <w:lang w:val="sr-CS"/>
        </w:rPr>
        <w:t>3.Назив предмета:</w:t>
      </w:r>
      <w:r>
        <w:rPr>
          <w:rFonts w:eastAsia="Times New Roman" w:cs="Times New Roman" w:ascii="Times New Roman" w:hAnsi="Times New Roman"/>
          <w:b/>
        </w:rPr>
        <w:t xml:space="preserve"> ТЕХНОЛОГИЈА ПЕКАРСТВА</w:t>
      </w:r>
      <w:r>
        <w:rPr>
          <w:rFonts w:eastAsia="Times New Roman" w:cs="Times New Roman" w:ascii="Times New Roman" w:hAnsi="Times New Roman"/>
          <w:b/>
          <w:lang w:val="sr-CS"/>
        </w:rPr>
        <w:t xml:space="preserve">   3. Раз. III степен образова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>Модули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оизводња пецива и колача од квасног теста 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оизводња пецива од лиснатог теста 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оизводња производа од вученог теста 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оизводња финих пекарских производа 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оизводња тестенина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ХОДИ МОДУЛ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1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изводња пецива и колача од квасног теста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завршетку модула ученик ће бити у стању да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ликује врсте пецива и колача од квас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јасни технолошку шему производње пецива и колача од квас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јасни процесе у тесту током замеса и параметре који утичу на зам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ше процес ферментације теста и врсте фермент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јасни фазе обраде т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ше фазе и процесе током пече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јасни поступак хлађења и услове складиште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ше грешке у производњи пецива и колача од квас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јасни критичне тачке у производњи пецива и колача од квас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јасни карактеристике различитих врста пецива и колача од квас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веде параметре квалитета пецива и колача од квас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рачуна утрошак сировина</w:t>
            </w:r>
          </w:p>
        </w:tc>
      </w:tr>
    </w:tbl>
    <w:p>
      <w:pPr>
        <w:pStyle w:val="Normal"/>
        <w:spacing w:lineRule="auto" w:line="240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611"/>
        <w:gridCol w:w="6116"/>
      </w:tblGrid>
      <w:tr>
        <w:trPr/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>Модул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оизводња пецива и колача од квасног тес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хнолошка шема производње пецива и колача од квас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сировина за производњу пецива и колача од квас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 теста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љење, обликовање, филовање, ферментација и печење или пржење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Хлађење, паковање и складиштењ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ешке у производњи пецива и колача од квас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ритичне тачке при производњи пецива и колача од квасног т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а квалитета пецива и колача од квасног теста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чун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HACCP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квалитету жита, млинских и пекарских производа и тестенина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вољан (2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 именуј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хнолош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ше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роизводње пецива и колача од квас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сировина за производњу пецива и колача од квас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 теста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љење, обликовање, филовање, ферментација и печење или пржење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Хлађење, паковање и складиштењ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ешке у производњи пецива и колача од квас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ритичне тачке при производњи пецива и колача од квасног т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а квалитета пецива и колача од квасног теста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чун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HACCP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квалитету жита, млинских и пекарских производа и тестенина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бар (3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менује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ефиниш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хнолош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ше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роизводње пецива и колача од квас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сировина за производњу пецива и колача од квас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 теста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љење, обликовање, филовање, ферментација и печење или пржење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Хлађење, паковање и складиштењ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ешке у производњи пецива и колача од квас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ритичне тачке при производњи пецива и колача од квасног т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а квалитета пецива и колача од квасног теста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чун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HACCP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квалитету жита, млинских и пекарских производа и тестенина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врло добар (4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хнолош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ше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роизводње пецива и колача од квас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сировина за производњу пецива и колача од квас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 теста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љење, обликовање, филовање, ферментација и печење или пржење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Хлађење, паковање и складиштењ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ешке у производњи пецива и колача од квас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ритичне тачке при производњи пецива и колача од квасног т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а квалитета пецива и колача од квасног теста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чун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HACCP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квалитету жита, млинских и пекарских производа и тестенина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одличан (5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, закључуј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хнолош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ше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роизводње пецива и колача од квас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сировина за производњу пецива и колача од квас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 теста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љење, обликовање, филовање, ферментација и печење или пржење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Хлађење, паковање и складиштењ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ешке у производњи пецива и колача од квас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ритичне тачке при производњи пецива и колача од квасног т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а квалитета пецива и колача од квасног теста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чун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HACCP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квалитету жита, млинских и пекарских производа и тестенина</w:t>
            </w:r>
          </w:p>
        </w:tc>
      </w:tr>
    </w:tbl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ХОД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ОДУЛА 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роизводња пецива од лиснатог теста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завршетку модула ученик ће бити у стању да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ликује врсте пецива од лиснат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јасни технолошку шему производње пецива од бесквасног и квасног лиснат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јасни фазе и параметре технолошког поступка производње пецива од лиснат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ше поступке хлађења и смрзавања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пише грешке у производњи пецива од лиснат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јасни критичне тачке у производњи пецива од лиснат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јасни карактеристике различитих врста пецива од лиснат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рачуна утрошак сировина</w:t>
            </w:r>
          </w:p>
        </w:tc>
      </w:tr>
    </w:tbl>
    <w:p>
      <w:pPr>
        <w:pStyle w:val="Normal"/>
        <w:spacing w:lineRule="auto" w:line="240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611"/>
        <w:gridCol w:w="6116"/>
      </w:tblGrid>
      <w:tr>
        <w:trPr/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>Модул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роизводња пецива од лиснатог теста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рсте пецива од лиснатог т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хнолошка шема производње пецива од безквасног и квасног лиснат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сировина за производњу пецива од лиснат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 теста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љење, обликовање, филовање, ферментација и печење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лађење и смрза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аковање и складиште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ешке у производњи пецива од лиснат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ритичне тачке при производњи пецива од лиснатог т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а квалитета пецива од лиснат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чун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CC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квалитету жита, млинских и пекарских производа и тестенина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вољан (2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 именуј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рсте пецива од лиснатог т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хнолошка шема производње пецива од безквасног и квасног лиснат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сировина за производњу пецива од лиснат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 теста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љење, обликовање, филовање, ферментација и печење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лађење и смрза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аковање и складиште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ешке у производњи пецива од лиснат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ритичне тачке при производњи пецива од лиснатог т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а квалитета пецива од лиснат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чун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CC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квалитету жита, млинских и пекарских производа и тестенина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бар (3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менује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ефиниш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рсте пецива од лиснатог т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хнолошка шема производње пецива од безквасног и квасног лиснат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сировина за производњу пецива од лиснат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 теста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љење, обликовање, филовање, ферментација и печење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лађење и смрза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аковање и складиште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ешке у производњи пецива од лиснат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ритичне тачке при производњи пецива од лиснатог т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а квалитета пецива од лиснат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чун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CC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квалитету жита, млинских и пекарских производа и тестенина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врло добар (4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рсте пецива од лиснатог т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хнолошка шема производње пецива од безквасног и квасног лиснат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сировина за производњу пецива од лиснат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 теста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љење, обликовање, филовање, ферментација и печење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лађење и смрза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аковање и складиште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ешке у производњи пецива од лиснат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ритичне тачке при производњи пецива од лиснатог т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а квалитета пецива од лиснат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чун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CC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квалитету жита, млинских и пекарских производа и тестенина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одличан (5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, закључуј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рсте пецива од лиснатог т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хнолошка шема производње пецива од безквасног и квасног лиснат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сировина за производњу пецива од лиснат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 теста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љење, обликовање, филовање, ферментација и печење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лађење и смрза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аковање и складиште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ешке у производњи пецива од лиснат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Критичне тачке при производњи пецива од лиснатог т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а квалитета пецива од лиснат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чун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CC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квалитету жита, млинских и пекарских производа и тестенина</w:t>
            </w:r>
          </w:p>
        </w:tc>
      </w:tr>
    </w:tbl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ХОД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ОДУЛА  3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оизводња производа од вученог теста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завршетку модула ученик ће бити у стању да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јасни технолошку шему производње производа од вуче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јасни фазе и параметре технолошког поступка производње производа од вуче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пише грешке у производњи производа од вученог т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јасни карактеристике производа од вуче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јасни критичне тачке у производњи производа од вуче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рачуна утрошак сировина</w:t>
            </w:r>
          </w:p>
        </w:tc>
      </w:tr>
    </w:tbl>
    <w:p>
      <w:pPr>
        <w:pStyle w:val="Normal"/>
        <w:spacing w:lineRule="auto" w:line="240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611"/>
        <w:gridCol w:w="6116"/>
      </w:tblGrid>
      <w:tr>
        <w:trPr/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>Модул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изводња производа од вуче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хнолошка шема производње производа од вуче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сировина за производњу производа од вуче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љење, обликовање (развлачење кора), филовање и печење, сушење или смрзавање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аковање и складиште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ешке у производњи производа од вуче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итичне тачке при производњи производа од вуче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чун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CC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квалитету жита, млинских и пекарских производа и тестенина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вољан (2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 именуј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хнолош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ше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роизводње производа од вученог те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сировина за производњу производа од вуче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љење, обликовање (развлачење кора), филовање и печење, сушење или смрзавање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аковање и складиште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ешке у производњи производа од вуче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итичне тачке при производњи производа од вуче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чун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CC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квалитету жита, млинских и пекарских производа и тестенина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бар (3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менује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ефиниш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хнолош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ше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роизводње производа од вученог те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сировина за производњу производа од вуче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љење, обликовање (развлачење кора), филовање и печење, сушење или смрзавање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аковање и складиште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ешке у производњи производа од вуче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итичне тачке при производњи производа од вуче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чун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CC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квалитету жита, млинских и пекарских производа и тестенина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врло добар (4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хнолош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ше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роизводње производа од вученог те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сировина за производњу производа од вуче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љење, обликовање (развлачење кора), филовање и печење, сушење или смрзавање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аковање и складиште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ешке у производњи производа од вуче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итичне тачке при производњи производа од вуче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чун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CC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квалитету жита, млинских и пекарских производа и тестенина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одличан (5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, закључуј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ехнолош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ше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роизводње производа од вученог те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сировина за производњу производа од вуче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љење, обликовање (развлачење кора), филовање и печење, сушење или смрзавање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аковање и складиште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ешке у производњи производа од вуче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итичне тачке при производњи производа од вученог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чун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CC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квалитету жита, млинских и пекарских производа и тестенина</w:t>
            </w:r>
          </w:p>
        </w:tc>
      </w:tr>
    </w:tbl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ХОД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ОДУЛА  4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Производња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завршетку модула ученик ће бити у стању да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ликује врсте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јасни технолошке шеме производње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ише састав и карактеристике различитих врста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јасни фазе и параметре технолошког поступка производње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јасни критичне тачке у производњи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јасни карактеристике различитих врста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зрачуна утрошак сировина</w:t>
            </w:r>
          </w:p>
        </w:tc>
      </w:tr>
    </w:tbl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611"/>
        <w:gridCol w:w="6116"/>
      </w:tblGrid>
      <w:tr>
        <w:trPr/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>Модул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роизводња финих пекарских производа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рсте финих пекарских произв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ехнолошке шеме производње различитих финих пекарских произв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сировина за производњу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 теста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љење, обликовање, филовање, ферментација и печење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лађење и смрза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аковање и складиште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ешке у производњи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итичне тачке при производњи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а квалитета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чун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квалитету и другим захтевима за фине пекарске производе, жита за доручак и снек произв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CCP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вољан (2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 именуј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рсте финих пекарских произв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ехнолошке шеме производње различитих финих пекарских произв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сировина за производњу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 теста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љење, обликовање, филовање, ферментација и печење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лађење и смрза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аковање и складиште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ешке у производњи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итичне тачке при производњи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а квалитета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чун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квалитету и другим захтевима за фине пекарске производе, жита за доручак и снек произв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CCP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бар (3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менује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ефиниш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рсте финих пекарских произв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ехнолошке шеме производње различитих финих пекарских произв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сировина за производњу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 теста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љење, обликовање, филовање, ферментација и печење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лађење и смрза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аковање и складиште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ешке у производњи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итичне тачке при производњи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а квалитета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чун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квалитету и другим захтевима за фине пекарске производе, жита за доручак и снек произв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CCP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врло добар (4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рсте финих пекарских произв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ехнолошке шеме производње различитих финих пекарских произв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сировина за производњу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 теста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љење, обликовање, филовање, ферментација и печење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лађење и смрза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аковање и складиште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ешке у производњи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итичне тачке при производњи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а квалитета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чун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квалитету и другим захтевима за фине пекарске производе, жита за доручак и снек произв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CCP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одличан (5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, закључуј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рсте финих пекарских произв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ехнолошке шеме производње различитих финих пекарских произв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сировина за производњу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 теста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љење, обликовање, филовање, ферментација и печење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лађење и смрза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аковање и складиште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ешке у производњи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итичне тачке при производњи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а квалитета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чун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квалитету и другим захтевима за фине пекарске производе, жита за доручак и снек произв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CCP</w:t>
            </w:r>
          </w:p>
        </w:tc>
      </w:tr>
    </w:tbl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ХОД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ОДУЛА  5.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изводња тестенина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завршетку модула ученик ће бити у стању да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ликује врсте тесте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јасни технолошку шему производње тесте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јасни процесе у тесту током замеса и параметре који утичу на зам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веде главне делове и принцип рада уређаја за израду тестенине (прес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јасни поступак сушења тесте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јасни поступак паковања и услове складиште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ише грешке у производњи тестен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јасни критичне тачке у производњи тестенина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наброји врсте тестенина</w:t>
            </w:r>
          </w:p>
        </w:tc>
      </w:tr>
    </w:tbl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611"/>
        <w:gridCol w:w="6116"/>
      </w:tblGrid>
      <w:tr>
        <w:trPr/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>Модул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5.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изводња тестенина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рсте финих пекарских произв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ехнолошке шеме производње различитих финих пекарских произв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сировина за производњу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 теста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љење, обликовање, филовање, ферментација и печење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лађење и смрза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аковање и складиште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ешке у производњи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итичне тачке при производњи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а квалитета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чун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квалитету и другим захтевима за фине пекарске производе, жита за доручак и снек произв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CCP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вољан (2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 именуј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рсте финих пекарских произв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ехнолошке шеме производње различитих финих пекарских произв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сировина за производњу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 теста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љење, обликовање, филовање, ферментација и печење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лађење и смрза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аковање и складиште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ешке у производњи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итичне тачке при производњи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а квалитета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чун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квалитету и другим захтевима за фине пекарске производе, жита за доручак и снек произв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CCP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бар (3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менује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ефиниш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рсте финих пекарских произв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ехнолошке шеме производње различитих финих пекарских произв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сировина за производњу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 теста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љење, обликовање, филовање, ферментација и печење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лађење и смрза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аковање и складиште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ешке у производњи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итичне тачке при производњи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а квалитета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чун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квалитету и другим захтевима за фине пекарске производе, жита за доручак и снек произв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CCP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врло добар (4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рсте финих пекарских произв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ехнолошке шеме производње различитих финих пекарских произв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сировина за производњу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 теста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љење, обликовање, филовање, ферментација и печење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лађење и смрза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аковање и складиште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ешке у производњи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итичне тачке при производњи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а квалитета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чун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квалитету и другим захтевима за фине пекарске производе, жита за доручак и снек произв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CCP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одличан (5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, закључуј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рсте финих пекарских произв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ехнолошке шеме производње различитих финих пекарских произв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сировина за производњу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 теста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љење, обликовање, филовање, ферментација и печење у зависности од врсте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лађење и смрза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аковање и складиште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решке у производњи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итичне тачке при производњи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а квалитета финих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чун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квалитету и другим захтевима за фине пекарске производе, жита за доручак и снек произв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ACCP</w:t>
            </w:r>
          </w:p>
        </w:tc>
      </w:tr>
    </w:tbl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sr-CS"/>
        </w:rPr>
      </w:pPr>
      <w:r>
        <w:rPr>
          <w:sz w:val="24"/>
          <w:szCs w:val="24"/>
          <w:lang w:val="sr-CS"/>
        </w:rPr>
        <w:t>4.Назив предмета:</w:t>
      </w:r>
      <w:r>
        <w:rPr>
          <w:rFonts w:eastAsia="Times New Roman" w:cs="Times New Roman" w:ascii="Times New Roman" w:hAnsi="Times New Roman"/>
          <w:b/>
        </w:rPr>
        <w:t xml:space="preserve"> ПРОИЗВОДЊА ПЕКАРСКИХ ПРОИЗВОДА</w:t>
      </w:r>
      <w:r>
        <w:rPr>
          <w:rFonts w:eastAsia="Times New Roman" w:cs="Times New Roman" w:ascii="Times New Roman" w:hAnsi="Times New Roman"/>
          <w:b/>
          <w:lang w:val="sr-CS"/>
        </w:rPr>
        <w:t xml:space="preserve">  3. Раз </w:t>
      </w:r>
      <w:r>
        <w:rPr>
          <w:rFonts w:eastAsia="Times New Roman" w:cs="Times New Roman" w:ascii="Times New Roman" w:hAnsi="Times New Roman"/>
          <w:b/>
        </w:rPr>
        <w:t>III степ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>Модули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езбедност и заштита на раду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према за рад и спровођење хигијенских, заштитних и еколошких мера у пекарској производњи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bCs/>
          <w:lang w:val="sr-CS"/>
        </w:rPr>
      </w:pPr>
      <w:r>
        <w:rPr>
          <w:rFonts w:eastAsia="Times New Roman" w:cs="Times New Roman" w:ascii="Times New Roman" w:hAnsi="Times New Roman"/>
        </w:rPr>
        <w:t>Припрема сировина и уређаја за рад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Производња пекарских производа (26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ХОД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ОДУЛА  1.</w:t>
            </w:r>
            <w:r>
              <w:rPr>
                <w:rFonts w:eastAsia="Times New Roman" w:cs="Times New Roman" w:ascii="Times New Roman" w:hAnsi="Times New Roman"/>
              </w:rPr>
              <w:t xml:space="preserve"> Безбедност и заштита на раду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завршетку модула ученик ће бити у стању да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мењује мере безбедности и заштите здравља на р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цењује опасности и штетности на р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ужа прву помоћ у случају повреде на р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вентивно спроводи мере заштите од пожара</w:t>
            </w:r>
          </w:p>
        </w:tc>
      </w:tr>
    </w:tbl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56"/>
        <w:gridCol w:w="5895"/>
      </w:tblGrid>
      <w:tr>
        <w:trPr/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>Модул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Безбедност и заштита на раду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ерe бе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едности и заштите здравља на раду у погону пекарске индустр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пасности и штетности на радном месту и у радној околини при извођењу свих технолошких опер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ва помоћ на радном месту и у радној околини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вољан (2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 именује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ди уз асистенцију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ерe бе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едности и заштите здравља на раду у погону пекарске индустр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пасности и штетности на радном месту и у радној околини при извођењу свих технолошких опер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ва помоћ на радном месту и у радној околини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бар (3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менује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ефинише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ди уз сугестију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ерe бе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едности и заштите здравља на раду у погону пекарске индустр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пасности и штетности на радном месту и у радној околини при извођењу свих технолошких опер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ва помоћ на радном месту и у радној околини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врло добар (4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, предлаже, примени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ди самостално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ерe бе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едности и заштите здравља на раду у погону пекарске индустр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пасности и штетности на радном месту и у радној околини при извођењу свих технолошких опер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ва помоћ на радном месту и у радној околини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одличан (5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, закључује, критикује, одлучује,примени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ди самостално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ерe бе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едности и заштите здравља на раду у погону пекарске индустр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пасности и штетности на радном месту и у радној околини при извођењу свих технолошких опер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ва помоћ на радном месту и у радној околини </w:t>
            </w:r>
          </w:p>
        </w:tc>
      </w:tr>
    </w:tbl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ХОД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ОДУЛА  2.</w:t>
            </w:r>
            <w:r>
              <w:rPr>
                <w:rFonts w:eastAsia="Times New Roman" w:cs="Times New Roman" w:ascii="Times New Roman" w:hAnsi="Times New Roman"/>
              </w:rPr>
              <w:t xml:space="preserve"> Припрема за рад и спровођење хигијенских, заштитних и еколошких мера у пекарској производњи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завршетку модула ученик ће бити у стању да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ује сопствени рад у складу са радним нало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према радно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уницира са особљем у производном пог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према производну документ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држава хигијену средстава за рад и прос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држава личну хигије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потребљава заштитна средства и опрему у р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ртира и одлаже отпад настао у пекарској производњи  на прописани начин</w:t>
            </w:r>
          </w:p>
        </w:tc>
      </w:tr>
    </w:tbl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775"/>
        <w:gridCol w:w="5968"/>
      </w:tblGrid>
      <w:tr>
        <w:trPr/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>Модул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Припрема за рад и спровођење хигијенских, заштитних и еколошких мера у пекарској производњи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ерe бе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едности и заштите здравља на раду у погону пекарске индустр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пасности и штетности на радном месту и у радној околини при извођењу свих технолошких опер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ва помоћ на радном месту и у радној околини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вољан (2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 именује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ди уз асистенцију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онс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пи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из области безбедности и здравља на р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мерама хигијенско- техничке зашт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државање личне хигије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државање радног м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ртирање и одлагање отп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дства за прање и начини прања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бар (3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менује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ефинише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ди уз сугестију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онс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пи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из области безбедности и здравља на р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мерама хигијенско- техничке зашт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државање личне хигије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државање радног м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ртирање и одлагање отп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дства за прање и начини прања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врло добар (4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, предлаже, примени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ди самостално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онс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пи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из области безбедности и здравља на р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мерама хигијенско- техничке зашт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државање личне хигије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државање радног м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ртирање и одлагање отп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дства за прање и начини прања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одличан (5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, закључује, критикује, одлучује,примени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ди самостално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онс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пи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из области безбедности и здравља на р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вилник о мерама хигијенско- техничке зашт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државање личне хигије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државање радног м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ртирање и одлагање отп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дства за прање и начини прања</w:t>
            </w:r>
          </w:p>
        </w:tc>
      </w:tr>
    </w:tbl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ХОД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ОДУЛА 3.</w:t>
            </w:r>
            <w:r>
              <w:rPr>
                <w:rFonts w:eastAsia="Times New Roman" w:cs="Times New Roman" w:ascii="Times New Roman" w:hAnsi="Times New Roman"/>
              </w:rPr>
              <w:t xml:space="preserve"> Припрема сировина и уређаја за рад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завршетку модула ученик ће бити у стању да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према простор, уређаје, прибор и опр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ише исправност и одржава прибор, машине и уређа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рши прорачун потребних количина основних и помоћних сировина према рецептур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змери, припреми и дозира основне и помоћне сировине према задатим рецептурама</w:t>
            </w:r>
          </w:p>
        </w:tc>
      </w:tr>
    </w:tbl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775"/>
        <w:gridCol w:w="5968"/>
      </w:tblGrid>
      <w:tr>
        <w:trPr/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>Модул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Припрема сировина и уређаја за ра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простора, уређаја, прибора и опр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нтрола исправност алата, машина и уређа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основних и помоћних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рачун потребних количина основних и помоћних сировина према рецепту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ење, припрема и дозирање основних и помоћних сировина по задатим рецептурама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вољан (2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 именује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ди уз асистенцију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ростор, уређај, прибора и опре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нтр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лиш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исправност алата, машина и уређа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основ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и помоћ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сиров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рачу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отреб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колич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основних и помоћних сировина према рецепту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припрема и дози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основ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и помоћ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сиров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о задатим рецептурама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бар (3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менује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ефинише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ди уз сугестију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ростор, уређај, прибора и опре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нтр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лиш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исправност алата, машина и уређа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основ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и помоћ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сиров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рачу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отреб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колич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основних и помоћних сировина према рецепту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припрема и дози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основ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и помоћ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сиров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о задатим рецептурама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врло добар (4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, предлаже, примени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ди самостално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ростор, уређај, прибора и опре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нтр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лиш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исправност алата, машина и уређа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основ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и помоћ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сиров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рачу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отреб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колич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основних и помоћних сировина према рецепту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припрема и дози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основ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и помоћ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сиров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о задатим рецептурама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одличан (5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, закључује, критикује, одлучује,примени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ди самостално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ростор, уређај, прибора и опре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нтр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лиш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исправност алата, машина и уређај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основ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и помоћ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сиров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рачу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отреб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колич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основних и помоћних сировина према рецепту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припрема и дози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основ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и помоћ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сиров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о задатим рецептурама</w:t>
            </w:r>
          </w:p>
        </w:tc>
      </w:tr>
    </w:tbl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ХОД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ОДУЛА 4.</w:t>
            </w:r>
            <w:r>
              <w:rPr>
                <w:rFonts w:eastAsia="Times New Roman" w:cs="Times New Roman" w:ascii="Times New Roman" w:hAnsi="Times New Roman"/>
              </w:rPr>
              <w:t xml:space="preserve"> Производња пекарских производа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завршетку модула ученик ће бити у стању да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врши замес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ати ток фермент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врши дељење, обликовање и печење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врши хлађење, паковање и складиштење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ристи уређаје, машине и алате уз правилно одржа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и критичне границе (температура, влажност,...) током производње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и сензорно квалитет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езентује и продаје пекарске произв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пуњава производну документ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мењује НАССР и остале важеће стандарде у свим фазама производње пекарских производа</w:t>
            </w:r>
          </w:p>
        </w:tc>
      </w:tr>
    </w:tbl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775"/>
        <w:gridCol w:w="5968"/>
      </w:tblGrid>
      <w:tr>
        <w:trPr/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>Модул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Производња пекарских производ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и дозирање сир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да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чење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Хлађе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аковање и складиштење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на квалитета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изводна документ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андарди у пекарству, НАССР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вољан (2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 именује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ди уз асистенцију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и дозира сиров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тес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ђуј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тес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че пекарс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роизво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л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д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а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уј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 складиш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екарс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роизво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њуј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квалит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извод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документациј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андар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у пекарству, НАССР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бар (3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менује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ефинише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ди уз сугестију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и дозира сиров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тес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ђуј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тес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че пекарс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роизво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л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д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а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уј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 складиш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екарс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роизво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њуј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квалит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извод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документациј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андар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у пекарству, НАССР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врло добар (4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, предлаже, примени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ди самостално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и дозира сиров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тес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ђуј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тес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че пекарс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роизво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л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д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а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уј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 складиш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екарс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роизво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њуј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квалит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извод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документациј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андар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у пекарству, НАССР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одличан (5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, закључује, критикује, одлучује,примени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ди самостално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према и дозира сиров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тес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р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ђуј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тес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че пекарс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роизво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л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д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а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уј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 складиш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екарс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роизво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ц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њуј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квалит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пекарских произ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извод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документациј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андар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у пекарству, НАССР </w:t>
            </w:r>
          </w:p>
        </w:tc>
      </w:tr>
    </w:tbl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40"/>
        <w:rPr>
          <w:bCs/>
          <w:lang w:val="sr-CS"/>
        </w:rPr>
      </w:pPr>
      <w:r>
        <w:rPr>
          <w:sz w:val="24"/>
          <w:szCs w:val="24"/>
          <w:lang w:val="sr-CS"/>
        </w:rPr>
        <w:t xml:space="preserve">5.Назив изборног предмета: </w:t>
      </w:r>
      <w:r>
        <w:rPr>
          <w:rFonts w:eastAsia="Times New Roman" w:cs="Times New Roman" w:ascii="Times New Roman" w:hAnsi="Times New Roman"/>
          <w:b/>
        </w:rPr>
        <w:t>ПРИПРЕМА ТОПЛИХ ПОСЛАСТИЦА</w:t>
      </w:r>
      <w:r>
        <w:rPr>
          <w:rFonts w:eastAsia="Times New Roman" w:cs="Times New Roman" w:ascii="Times New Roman" w:hAnsi="Times New Roman"/>
          <w:b/>
          <w:lang w:val="sr-CS"/>
        </w:rPr>
        <w:t xml:space="preserve"> 3.раз  III степ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>Модул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000000"/>
          <w:lang w:val="sr-CS"/>
        </w:rPr>
      </w:pPr>
      <w:r>
        <w:rPr>
          <w:rFonts w:eastAsia="Times New Roman" w:cs="Times New Roman" w:ascii="Times New Roman" w:hAnsi="Times New Roman"/>
          <w:color w:val="000000"/>
          <w:lang w:val="sr-CS"/>
        </w:rPr>
        <w:t>Припрема топлих посластиц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775"/>
        <w:gridCol w:w="5968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ХОД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ОДУЛА 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ипрема топлих посластица</w:t>
            </w:r>
          </w:p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завршетку модула ученик ће бити у стању да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веде врсте топлих посластица и прелива</w:t>
            </w:r>
          </w:p>
          <w:p>
            <w:pPr>
              <w:pStyle w:val="Normal"/>
              <w:pBdr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преми и одмери сировине по рецептури</w:t>
            </w:r>
          </w:p>
          <w:p>
            <w:pPr>
              <w:pStyle w:val="Normal"/>
              <w:pBdr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преми масу за одређену топлу посластицу(палачинке, шатои, кохови, суфлеи и пудинзи)</w:t>
            </w:r>
          </w:p>
          <w:p>
            <w:pPr>
              <w:pStyle w:val="Normal"/>
              <w:pBdr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ликује масу</w:t>
            </w:r>
          </w:p>
          <w:p>
            <w:pPr>
              <w:pStyle w:val="Normal"/>
              <w:pBdr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преми фил за топлу посластицу</w:t>
            </w:r>
          </w:p>
          <w:p>
            <w:pPr>
              <w:pStyle w:val="Normal"/>
              <w:pBdr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лује одређену топлу посластицу</w:t>
            </w:r>
          </w:p>
          <w:p>
            <w:pPr>
              <w:pStyle w:val="Normal"/>
              <w:pBdr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преми топао прелив за одређену топлу посластицу</w:t>
            </w:r>
          </w:p>
          <w:p>
            <w:pPr>
              <w:pStyle w:val="Normal"/>
              <w:pBdr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држава посластицу до сервирања</w:t>
            </w:r>
          </w:p>
          <w:p>
            <w:pPr>
              <w:pStyle w:val="Normal"/>
              <w:pBdr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ервира топлу посластицу</w:t>
            </w:r>
          </w:p>
          <w:p>
            <w:pPr>
              <w:pStyle w:val="Normal"/>
              <w:pBdr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корише топлу посластицу</w:t>
            </w:r>
          </w:p>
          <w:p>
            <w:pPr>
              <w:pStyle w:val="Normal"/>
              <w:pBdr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цена квалитета топлих посластица</w:t>
            </w:r>
          </w:p>
          <w:p>
            <w:pPr>
              <w:pStyle w:val="Normal"/>
              <w:pBdr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зентује топле посластице</w:t>
            </w:r>
          </w:p>
        </w:tc>
      </w:tr>
      <w:tr>
        <w:trPr/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>Модул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ипрема топлих посластиц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080" w:hanging="0"/>
              <w:rPr>
                <w:b/>
                <w:b/>
              </w:rPr>
            </w:pPr>
            <w:r>
              <w:rPr>
                <w:b/>
              </w:rPr>
              <w:t>Вежбе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збор рецептур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према и дозирање сировин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према масе за топле посластице (палачинке, шатои, кохови, суфлеи и пудинзи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ликовање масе за топле посластиц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према фила за топле посластиц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ловање топлих посластиц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цена квалитета топлих посластиц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ервирање и декорисање топлих посластиц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зентација готових производа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вољан (2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 именује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ди уз асистенцију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080" w:hanging="0"/>
              <w:rPr>
                <w:b/>
                <w:b/>
              </w:rPr>
            </w:pPr>
            <w:r>
              <w:rPr>
                <w:b/>
              </w:rPr>
              <w:t>Вежбе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збор рецептуре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према и дозира сировин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према масе за топле посластице (палачинке, шатои, кохови, суфлеи и пудинзи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лик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уј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масе за топле посластиц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према фила за топле посластице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л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уј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топл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посластиц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це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њуј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квалитет топлих посластица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ервира и декори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ш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топл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посластиц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зент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уј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готов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производ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добар (3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Препозна</w:t>
            </w:r>
            <w:r>
              <w:rPr>
                <w:bCs/>
                <w:sz w:val="20"/>
                <w:szCs w:val="20"/>
                <w:lang w:val="sr-CS"/>
              </w:rPr>
              <w:t xml:space="preserve">  именује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ефинише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ди уз сугестију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080" w:hanging="0"/>
              <w:rPr>
                <w:b/>
                <w:b/>
              </w:rPr>
            </w:pPr>
            <w:r>
              <w:rPr>
                <w:b/>
              </w:rPr>
              <w:t>Вежбе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збор рецептуре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према и дозира сировин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према масе за топле посластице (палачинке, шатои, кохови, суфлеи и пудинзи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лик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уј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масе за топле посластиц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према фила за топле посластице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л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уј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топл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посластиц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це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њуј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квалитет топлих посластица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ервира и декори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ш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топл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посластиц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зент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уј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готов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производ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врло добар (4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, предлаже, примени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ди самостално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080" w:hanging="0"/>
              <w:rPr>
                <w:b/>
                <w:b/>
              </w:rPr>
            </w:pPr>
            <w:r>
              <w:rPr>
                <w:b/>
              </w:rPr>
              <w:t>Вежбе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збор рецептуре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према и дозира сировин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према масе за топле посластице (палачинке, шатои, кохови, суфлеи и пудинзи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лик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уј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масе за топле посластиц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према фила за топле посластице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л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уј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топл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посластиц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це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њуј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квалитет топлих посластица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ервира и декори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ш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топл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посластиц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зент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уј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готов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производ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јуми за одличан (5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ефинише</w:t>
            </w:r>
            <w:r>
              <w:rPr>
                <w:bCs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зуме, објасни, закључује, критикује, одлучује,примени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ади самостално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1080" w:hanging="0"/>
              <w:rPr>
                <w:b/>
                <w:b/>
              </w:rPr>
            </w:pPr>
            <w:r>
              <w:rPr>
                <w:b/>
              </w:rPr>
              <w:t>Вежбе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збор рецептуре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према и дозира сировин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према масе за топле посластице (палачинке, шатои, кохови, суфлеи и пудинзи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лик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уј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масе за топле посластиц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према фила за топле посластице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Фил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уј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топл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посластиц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Оце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њуј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квалитет топлих посластица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ервира и декори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ш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топл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посластиц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зент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уј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готов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производ</w:t>
            </w:r>
            <w:r>
              <w:rPr>
                <w:rFonts w:eastAsia="Times New Roman"/>
                <w:color w:val="000000"/>
                <w:sz w:val="20"/>
                <w:szCs w:val="20"/>
                <w:lang w:val="sr-CS"/>
              </w:rPr>
              <w:t>е</w:t>
            </w:r>
          </w:p>
        </w:tc>
      </w:tr>
    </w:tbl>
    <w:p>
      <w:pPr>
        <w:pStyle w:val="Normal"/>
        <w:spacing w:lineRule="auto" w:line="240" w:before="0" w:after="200"/>
        <w:rPr>
          <w:bCs/>
          <w:lang w:val="sr-CS"/>
        </w:rPr>
      </w:pPr>
      <w:r>
        <w:rPr>
          <w:bCs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Noto Sans Symbols;Calibri" w:hAnsi="Noto Sans Symbols;Calibri" w:eastAsia="Noto Sans Symbols;Calibri" w:cs="Noto Sans Symbols;Calibri"/>
      <w:b w:val="false"/>
      <w:i w:val="false"/>
      <w:color w:val="000000"/>
      <w:sz w:val="16"/>
      <w:szCs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Noto Sans Symbols;Calibri" w:hAnsi="Noto Sans Symbols;Calibri" w:eastAsia="Noto Sans Symbols;Calibri" w:cs="Noto Sans Symbols;Calibri"/>
      <w:sz w:val="18"/>
      <w:szCs w:val="18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Noto Sans Symbols;Calibri" w:hAnsi="Noto Sans Symbols;Calibri" w:eastAsia="Noto Sans Symbols;Calibri" w:cs="Noto Sans Symbols;Calibri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18"/>
      <w:szCs w:val="18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Noto Sans Symbols;Calibri" w:hAnsi="Noto Sans Symbols;Calibri" w:eastAsia="Noto Sans Symbols;Calibri" w:cs="Noto Sans Symbols;Calibr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15:00Z</dcterms:created>
  <dc:creator>Microsoft</dc:creator>
  <dc:description/>
  <dc:language>en-US</dc:language>
  <cp:lastModifiedBy>Stole</cp:lastModifiedBy>
  <dcterms:modified xsi:type="dcterms:W3CDTF">2024-09-26T12:15:00Z</dcterms:modified>
  <cp:revision>2</cp:revision>
  <dc:subject/>
  <dc:title/>
</cp:coreProperties>
</file>