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Критеријуми оцењивања ФИЗИКА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ЦИЉ УЧЕЊА ФИЗИКЕ: 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Циљ учења физике је стицање функционалне научне писмености, оспособљавање ученика за уочавање и примену физичких закона у свакодневном животу, развој логичког и критичког мишљења у истраживањима физичких феноме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ШТА ПРЕДМЕТНА КОМПЕТЕНЦИЈА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оз опште средњошколско учење физике очекује се да ученици повежу физичке законе и процесе са практичном применом и тако постигну научну писменост која ће им омогућити праћење и коришћење информација у области физике, исказаних језиком физике (физичким терминима, симболима, формулама и једначинама), дискусију и доношење одлука у вези с темама из области физике, значајним за појединца и друштво. На првом месту то се односи на безбедно руковање уређајима, алатима и комерцијалним производима и на бригу о животној средини. Поред тога, очекује се развијање истраживачког односа према окружењу кроз експериментални рад којим се упознаје научни метод, као и разумевање природе науке, научно-истраживачког рада и подржавање доприноса науке квалитету живота појединца и развоју друштва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новни ниво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објашњава појаве и процесе на основу познавања физичких величина и законитости, решава једноставне проблеме и рачунске задатке уочавајући узрочно-последичне везе, користећи експлицитно дате податке и мерења; користи појмове и објашњења физичких појава за разматрање и решавање питања везаних за развој науке и технологије, коришћења природних ресурса и очување животне средине; показује спремност да се ангажује и конструктивно доприноси решавању проблема са којима се суочава заједница којој припада.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едњи ниво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објашњава и решава сложеније физичке проблеме, рачунске и експерименталне задатке издвајајући битне податке који се односе на дати проблем, успостављајући везе међу њима и користећи одговарајуће законе и математичке релације. Знање из физике користи при решавању и тумачењу проблема у другим областима науке, технологије и друштва. Уз помоћ упутства, ученик може да припрема, изводи и описује огледе, експерименте и једноставна научна истраживања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предни ниво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поседује научна знања из физике која му омогућавају решавање сложених физичких проблема и рачунских задатака, извођење експеримената и доношење закључака на основу познатих модела и теорија. Има развијене истраживачке способности и може да предвиђа ток и исход физичких процеса и експеримената повезујући знања и објашњења. Користи научну аргументацију и критички анализира добијене резултате. Зна да се до решења проблема може доћи на више начина и бира најбоље у односу на задате услове.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ПЕЦИФИЧНЕ ПРЕДМЕТНЕ КОМПЕТЕНЦИЈЕ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фичне предметне компетенције обухватају: природно-научну писменост, која је основ за праћење развоја физике као науке, разумевање повезаности физике и савремене технологије и развоја друштва; способност прикупљања података кроз испитивање физичких својстава и процеса посматрањем и мерењем; планирање и описивање поступака; правилно и безбедно руковање уређајима и мерним прибором; представљање резултата мерења табеларно и графички и извођење закључака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ЦЕЊИВАЊЕ – ОПШТА ПРАВИЛА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Следећа </w:t>
      </w:r>
      <w:r>
        <w:rPr>
          <w:rFonts w:cs="Times New Roman" w:ascii="Times New Roman" w:hAnsi="Times New Roman"/>
          <w:b/>
          <w:bCs/>
        </w:rPr>
        <w:t xml:space="preserve">општа правила </w:t>
      </w:r>
      <w:r>
        <w:rPr>
          <w:rFonts w:cs="Times New Roman" w:ascii="Times New Roman" w:hAnsi="Times New Roman"/>
        </w:rPr>
        <w:t xml:space="preserve">за предмет физике важе </w:t>
      </w:r>
      <w:r>
        <w:rPr>
          <w:rFonts w:cs="Times New Roman" w:ascii="Times New Roman" w:hAnsi="Times New Roman"/>
          <w:b/>
          <w:bCs/>
        </w:rPr>
        <w:t xml:space="preserve">за све </w:t>
      </w:r>
      <w:r>
        <w:rPr>
          <w:rFonts w:cs="Times New Roman" w:ascii="Times New Roman" w:hAnsi="Times New Roman"/>
          <w:b/>
          <w:bCs/>
          <w:lang w:val="sr-RS"/>
        </w:rPr>
        <w:t>образовне профиле</w:t>
      </w:r>
      <w:r>
        <w:rPr>
          <w:rFonts w:cs="Times New Roman" w:ascii="Times New Roman" w:hAnsi="Times New Roman"/>
          <w:b/>
          <w:bCs/>
        </w:rPr>
        <w:t xml:space="preserve"> подједнако</w:t>
      </w:r>
      <w:r>
        <w:rPr>
          <w:rFonts w:cs="Times New Roman" w:ascii="Times New Roman" w:hAnsi="Times New Roman"/>
        </w:rPr>
        <w:t xml:space="preserve">. Тичу се најопштијих правила и начина стицања оцена из физике без обзира на специфичан смер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а из физике се може добити путем једног од следећих начина: </w:t>
      </w:r>
    </w:p>
    <w:p>
      <w:pPr>
        <w:pStyle w:val="Default"/>
        <w:numPr>
          <w:ilvl w:val="0"/>
          <w:numId w:val="2"/>
        </w:numPr>
        <w:spacing w:before="0" w:after="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активност </w:t>
      </w:r>
    </w:p>
    <w:p>
      <w:pPr>
        <w:pStyle w:val="Default"/>
        <w:numPr>
          <w:ilvl w:val="0"/>
          <w:numId w:val="2"/>
        </w:numPr>
        <w:spacing w:before="0" w:after="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сменом провером (контролни, тест, блиц...) </w:t>
      </w:r>
    </w:p>
    <w:p>
      <w:pPr>
        <w:pStyle w:val="Default"/>
        <w:numPr>
          <w:ilvl w:val="0"/>
          <w:numId w:val="2"/>
        </w:numPr>
        <w:spacing w:before="0" w:after="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еном провером (одговарање) </w:t>
      </w:r>
    </w:p>
    <w:p>
      <w:pPr>
        <w:pStyle w:val="Default"/>
        <w:numPr>
          <w:ilvl w:val="0"/>
          <w:numId w:val="2"/>
        </w:numPr>
        <w:spacing w:before="0" w:after="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ним радом на лабораторијским вежбама </w:t>
      </w:r>
    </w:p>
    <w:p>
      <w:pPr>
        <w:pStyle w:val="Default"/>
        <w:numPr>
          <w:ilvl w:val="0"/>
          <w:numId w:val="2"/>
        </w:numPr>
        <w:spacing w:before="0" w:after="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инарским радом, рефератом или истраживањем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ИВНОСТ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у из активности ученик добија на основу свог целокупног залагања на часовима физике. Оцена не мора бити искључиво петица. Петица се може заслужити посебним истицањем: учешћем и постигнутим резултатима на такмичењима из физике; учешћем и залагањем на фестивалима науке, приредбама и волонтерским акцијама (уколико се тичу физике); изузетно честим јављањем на часу и давањем доприноса настави у виду израде тежих рачунских задатака на табли или проницљивих увида и информација које се тичу актуелног градива; уз договор са предметним наставником – на основу домаћих задатака, уредности свеске и дневника и општег понашања током школске године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Јединица се може добити уколико ученик одбија да прати наставу и упорно и конзистентно ремети њен ток. Уколико се деле оцене на основу опште активности, све између јединице и петице се додељује на основу коментара унесених у дневнику и нормирањем доприноса у односу на крајње оцене. </w:t>
      </w:r>
    </w:p>
    <w:p>
      <w:pPr>
        <w:pStyle w:val="Default"/>
        <w:ind w:left="36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ПИСМЕНЕ ПРОВЕРЕ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тестовима се подразумевају иницијални и други слични тестови. Иницијални тестови се не оцењују, осим уколико ученик не искаже посебну жељу да му се добијена оцена не унесе у дневник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Ученик добија три питања (која обухватају и многа потпитања, захтеве за објашњењима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коментарима, уочавањима веза са другим деловима градива или задатке), свако се посебно процени кроз разговор са учеником, а коначна оцена одговарања је заснована на средњој вредности те три показане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ицеви су кратке писмене провере трајања до 15ак минута. Блицеви не морају бити најављени, а по правилнику се оцена добија на основу учинка на два блица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Контролни задаци из физике подразумевају и теоријска питања и задатке. Контролни задаци морају бити благовремено најављени. Бодовање (максималан број поена и њихова расподела по оценама) је подложно варијацијама у зависности од тежине градива и општег склопа контролног, али нека </w:t>
      </w:r>
      <w:r>
        <w:rPr>
          <w:rFonts w:cs="Times New Roman" w:ascii="Times New Roman" w:hAnsi="Times New Roman"/>
          <w:b/>
          <w:bCs/>
        </w:rPr>
        <w:t xml:space="preserve">оквирна </w:t>
      </w:r>
      <w:r>
        <w:rPr>
          <w:rFonts w:cs="Times New Roman" w:ascii="Times New Roman" w:hAnsi="Times New Roman"/>
        </w:rPr>
        <w:t xml:space="preserve">расподела по оценама је следећа: </w:t>
      </w:r>
    </w:p>
    <w:p>
      <w:pPr>
        <w:pStyle w:val="Default"/>
        <w:numPr>
          <w:ilvl w:val="0"/>
          <w:numId w:val="2"/>
        </w:numPr>
        <w:spacing w:before="0" w:after="58"/>
        <w:rPr/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sr-RS"/>
        </w:rPr>
        <w:t>6</w:t>
      </w:r>
      <w:r>
        <w:rPr>
          <w:rFonts w:cs="Times New Roman" w:ascii="Times New Roman" w:hAnsi="Times New Roman"/>
        </w:rPr>
        <w:t xml:space="preserve">% − 100% ... петица </w:t>
      </w:r>
    </w:p>
    <w:p>
      <w:pPr>
        <w:pStyle w:val="Default"/>
        <w:numPr>
          <w:ilvl w:val="0"/>
          <w:numId w:val="2"/>
        </w:numPr>
        <w:spacing w:before="0" w:after="58"/>
        <w:rPr/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</w:rPr>
        <w:t xml:space="preserve">% − 85% ... четворка </w:t>
      </w:r>
    </w:p>
    <w:p>
      <w:pPr>
        <w:pStyle w:val="Default"/>
        <w:numPr>
          <w:ilvl w:val="0"/>
          <w:numId w:val="2"/>
        </w:numPr>
        <w:spacing w:before="0" w:after="58"/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RS"/>
        </w:rPr>
        <w:t>6</w:t>
      </w:r>
      <w:r>
        <w:rPr>
          <w:rFonts w:cs="Times New Roman" w:ascii="Times New Roman" w:hAnsi="Times New Roman"/>
        </w:rPr>
        <w:t xml:space="preserve">% − 70% ... тројка </w:t>
      </w:r>
    </w:p>
    <w:p>
      <w:pPr>
        <w:pStyle w:val="Default"/>
        <w:numPr>
          <w:ilvl w:val="0"/>
          <w:numId w:val="2"/>
        </w:numPr>
        <w:spacing w:before="0" w:after="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% − 55% ... двојка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&lt;40% ... јединица 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Расподела теоријских питања наспрам рачунских задатака је релативно равномерна и таква да се на саму теорију без рачунских задатака може добити максимално оцена</w:t>
      </w:r>
      <w:r>
        <w:rPr>
          <w:rFonts w:cs="Times New Roman" w:ascii="Times New Roman" w:hAnsi="Times New Roman"/>
          <w:lang w:val="sr-RS"/>
        </w:rPr>
        <w:t xml:space="preserve"> 2 за четворогодишње профиле и  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lang w:val="sr-RS"/>
        </w:rPr>
        <w:t xml:space="preserve"> за трогодишње профиле.</w:t>
      </w:r>
      <w:r>
        <w:rPr>
          <w:rFonts w:cs="Times New Roman" w:ascii="Times New Roman" w:hAnsi="Times New Roman"/>
        </w:rPr>
        <w:t xml:space="preserve"> Слично важи и за саме задатке без теорије. Односно – за све више оцене је неопходно знати и рачунске задатке и теоријска питања. Теоријска питања не морају бити потпуно тачна да би се освојили поени, односно сваки део питања носи одређене поене. Рачунски задаци се такође бодују тако што сваки корак и сваки део задатка носи одређене поене. Случајна грешка у рачуници или заборављена мерна јединица је мање важна од самог поступка, па се на такве грешке губи релативно мали број поена. Грешка у извођењу или рачуну која утиче на преостали поступак не значи крај задатка, већ се на преостали део задатка (уколико је тачан мимо уочене грешке) даје 80% поена које носи. Не признају се одговори са више решења уколико није наглашено која су од њих тачна, а која погрешна.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ЕНЕ ПРОВЕРЕ: 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На одговарању ученик даје одговоре на питања који се мере наспрам специфичних критеријума за сваки смер. Под „питањима“ се подразумевају и другачији захтеви, попут израде рачунског задатка, цртања шема и апаратура, графика, давања примера, демонстрирања појава...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добија три питања (која обухватају и многа потпитања, захтеве за објашњењима, коментарима, уочавањима веза са другим деловима градива или задатке), свако се посебно процени кроз разговор са учеником, а коначна оцена одговарања је заснована на средњој вредности те три показане. 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ЛАБОРАТОРИЈСКЕ ВЕЖБЕ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а из лабораторијских вежби се добија на основу две ствари: на основу активности на самим вежбама у оквиру групног рада и на основу сређеног дневника лабораторијских вежби. 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Општи критеријуми за групни рад су представљени у следећој табели: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651"/>
        <w:gridCol w:w="2652"/>
        <w:gridCol w:w="2652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Групни рад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менти процене са показатељима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иво/Оце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ад у груп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ознавање тематик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ешавање задатка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 ниво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(Оцене 4 или 5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 сарађује са свим члановима групе, уважава њихове потребе, пажљиво слуша друге, поштује договоре групе, не касни, своје обавезе извршава на време и тачно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 поседује знања, показује спремност врши мерења, активно подстиче размену идеја и знања са члановима групе и уважава њихове идеје, често поставља питања која се односе на вежбу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 је у потпуности посвећен решавању задатка групе. Даје предлоге како решавати задатак.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њи ниво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(Оцене 3 или 4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 сарађује са члановима групе уз мање тешкоће, повремено има проблема, али их самостално решава, своје обавезе извршава уз подсећање и опомињање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 поседује извесна знања и повремено учествује у размени идеја, повремено поставља питања која се односе на вежбу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Ученик уз помоћ наставника и/или осталих чланова групе учествује у извођењу вежбе. Ретко има предлоге како решавати задатак, али кад га добије ради по њему. Повремено има активности које не доприносе раду групе.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ак ниво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(Оцене 2 или 3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 повремено има сукобе у којима напада особе а не проблем, своје обавезе извршава ретко и делимично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Ученик поседује мало знања и показује малу спремност да прикупља нове информације, ретко размењује идеје, ретко поставља питања која се односе на вежбу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Ученик минимално доприноси решавању задатака. Нема предлоге како решавати задатке и када добије предлоге слабо их реализује. 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довољавајући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(Оцена 1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 омета рад групе, доприноси штетним сукобима и не извршава своје обавезе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Ученик ништа не зна о вежби и нема интересовање да сазна. Не даје идеје и никад не поставља питања која се односе на вежбу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 омета решавање задатка. 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невник лабораторијских вежби ученици могу да донесу на прегледање више пута пре коначног оцењивања, како би им наставник указао на све недостатке и проблеме који би требало да се исправе. Оцењује се испуњеност свих задатака вежбе, тачност резултата добијених мерењем и рачуницом, поштовање правила мерења и обраде података (правилне табеле, графици...) и уредност дневника. 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СЕМИНАРСКИ РАДОВИ, РЕФЕРАТИ, ИСТРАЖИВАЊА: 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Уз договор са наставником ученици могу добити одређене теме које могу да обраде кроз семинарске радове или реферате. У случају групног рада важе правила из претходно наведене табеле, а подразумева се да оцена за семинарски рад укључује како писани део и евентуалну PowerPoint презентацију (визуелни дојам, слике, снимци...), тако и показано знање при усменом излагању, евентуалне демонстрације појава и друго..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Ученици могу добити за задатак и извођење одређених једноставних експеримената и састављање извештаја о истим уз објашњења на основу пређеног градива. Сва правила за извештаје са лабораторијских вежби и за прављење презентација семинарских радова важе и овде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</w:rPr>
        <w:t>ОЦЕЊИВАЊЕ – СПЕЦИФИЧНИ КРИТЕРИЈУМИ:</w:t>
      </w:r>
    </w:p>
    <w:p>
      <w:pPr>
        <w:pStyle w:val="Default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ВОЉАН (1): 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Ученик не испуњава критеријуме за довољну оцену.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ВОЉАН (2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уме да (уз евентуалну помоћ наставника) уради лаке рачунске задатке – оне у којима је потребно препознати одговарајући закон и уврстити вредности у готову формулу или најпре изразити тражену величину из закона, па потом приступити рачуници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(уз евентуалну помоћ наставника) успешно примењује основна математичка правила и операције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уме да уради само задатке истоветне оним који су већ рађени (нпр. из збирке), веће разлике га збуњују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зна да наведе и дефинише основне појмове, као и да их представи одговарајућим симболима. Зна које су мерне јединице физичких величина, те да ли су те величине вектори или скалари, а у случају да су вектори и који им је правац и смер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зна да испише формуле физичких закона на табли, да објасни шта је шта у формули. Тешко увиђа и изражава математичке зависности величина (нпр. сразмерности). 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Ученик уме да уз мање грешке грубо нацрта тражену шему (нпр. магнетног спектрометра), а уз подстицаје наставника и да објасни саму суштину приказа (...да објасни шта ради (чему служи) магнетни спектрометар и отприлике шта се у њему догађа, али без велике заснованости на физичким законима). Не уме да даје убедљиве аргументе и површно резонује услед слабије усвојености материје.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БАР (3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уме да самостално ради лаке задатке, а уз подстицаје наставника и да уради средње тешке рачунске задатке – оне у којима је потребно допунити основну формулу одређеним додатком (модификовати је) како би се дошло до циља (нпр. при рачуници магнетног флукса је потребно најпре одредити површину одређеног геометријског облика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самостално успешно примењује основна математичка правила и операције, а уз помоћ наставника и оне које су потребне за специфичне ситуације (геометрија, тригонометрија, логаритмовање...). 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Ученик уме да без већих пропуста ради и задатке са мањим изменама у односу на оне у збирци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зна да наведе и дефинише основне појмове, да их опише и наведе им битне особине, те да на одговарајућем примеру објасни дату појаву (нпр. самоиндукцију преко експеримента са сијалицом обрађеног на часу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наводи примере одређених појава из природе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зна да испише формуле физичких закона на табли, да објасни шта је шта у формули и уз евентуални подстицај наставника да објасни основне међусобне зависности укључених величина (директну и обрнуту сразмерност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уме да нацрта тражени график (нпр. хармонијских осцилација...), самостално да објасни свој цртеж (...да опише све битне тачке и вредности...) и да допуни цртеж одговарајућом формулом (закон положаја при хармонијском осциловању). 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Дискусија је могућа, уз повремене застоје и благу несигурност ученика у сопствене аргументе.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ЛО ДОБАР (4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(уз евентуалне подстицаје наставника) уме да уради теже рачунске задатке – оне у којима је потребно комбиновати два или више закона из обрађиване области да би се дошло до коначног решења (нпр. задаци у којима се најпре тражи вредност индуктивног отпора, па потом и импеданца кола наизменичне струје)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Ученик самостално успешно примењује математичка правила и операције, укључујући и оне које су потребне за специфичне ситуације (геометрија, тригонометрија, логаритмовање...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уме да без већих пропуста ради и задатке са већим изменама у односу на оне у збирци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зна да наведе и дефинише и основне и напредније појмове, да их опише и наведе им битне особине, да повеже више различитих закона и величина из исте области (нпр. да објасни дисперзију светлости преко закона преламања и зависности индекса преламања од таласних дужина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наводи примере одређених појава из природе и њихових могућих примена. 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Ученик зна да испише формуле физичких закона на табли, да објасни шта је шта у формули и самостално да објасни међусобне зависности укључених величина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уме да нацрта тражени график (нпр. пригушених хармонијских осцилација...), самостално да објасни свој цртеж (...да опише све битне тачке и вредности...) и да поткрепи цртеж одговарајућом формулом. Ученик уме да повеже график са примером из свакодневног живота (кретање клатна се смањује услед гравитације и отпора средине). 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Дискусија је могућа, а ученик самоуверено излаже своје виђење ствари на основу усвојеног градива.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ЛИЧАН (5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уме да самостално уради тешке рачунске задатке – оне у којима је потребно комбиновати два или више закона из обрађиване области да би се дошло до коначног решења, па и задатке у којима се примењују и једноставније формуле из градива других области (па и оних обрађиваних у претходним разредима). Ученик уме да примени и сложенији математички рачун (нпр. рачунање силе затезања у конопцу о који је обешен проводник, путем слагања вектора гравитационе силе и Амперове силе која делује на проводник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самостално успешно примењује математичка правила и операције, укључујући и оне које су потребне за специфичне ситуације (геометрија, тригонометрија, логаритмовање...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уме да самостално уради и задатке другачије од оних које је вежбао у збирци, уколико се заснивају на истој теоријској основи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зна да наведе и дефинише и основне и напредније појмове, да их опише и наведе им битне особине, да представи и повеже више различитих аспеката исте појаве, те да повезује и различите области физике из текуће и из претходних година (нпр. да укаже на разлике између периодичног и осцилаторног кретања на основу дефиниције ротације крутог тела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наводи примере одређених појава из природе и њихових могућих примена, те и могуће корисне и штетне особине датих појава и примене које још нису остварене (нпр. добре и лоше стране резонанције). 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Ученик зна да испише формуле физичких закона на табли, да објасни шта је шта у формули и самостално да објасни међусобне зависности укључених величина. Законе уме да представи на више начина – графички, шематски, математички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 уме да нацрта тражену шему или график (нпр. поларизације светлости), самостално да објасни свој цртеж и да допуни цртеж одговарајућим законима, а потом и да дату појаву аргументовано објасни на одговарајућем примеру из свакодневнице (сунчане наочаре). 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Дискусија је могућа, а ученик самоуверено излаже своје виђење ствари на основу усвојеног градива и на основу претходно научених података и свог ваншколског искуства (које се тиче дате теме).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ни стандарди за крај обавезног образовања за наставни предмет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КАЗИ СТАНДАРДА 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КА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и нив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1.1.1. Ученик/ученица зна појмове: мировање, кретање, правац и смер кретања, путања,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, време, брзина, убрзање; разликује врсте кретања према облику путање и проме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зине; зна основне карактеристике равномерног и променљивог кретања; уме да израчу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њу брзину, пређени пут и протекло време ако су му познате друге две величин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1.1.2. Ученик/ученица познаје смисао Њутнових закона механике и разуме да је сил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рок промене брзине и деформације тела; зна како на тело делују гравитациона сила и сил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ња и препознаје појаву инерције у примерима из свакодневног живота; разликује појмов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е, тежине и силе Земљине теж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1.1.3. Ученик/ученица разуме појам притиска и зна од чега он зависи код чврстих тела, 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ностима и гасовима; познаје принцип спојених судова; разликује појмове рада, енергије 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ге; разликује облике механичке енергије и познаје основни смисао Закона одржањ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ергије; зна основне услове равнотеже полуге и познаје њену примену код једноставних механизама, препознаје и описује врсте статичке равнотеж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едњи нив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1.1. Ученик/ученица зна физичке величине које су одређене само бројном вредношћ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ђени пут, време, маса, рад, енергија, снага) и оне које су дефинисане интензитетом,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цем и смером (брзина, убрзање, сила); разуме слагање колинеарних сила и уме да одред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њихову резултанту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1.2. Ученик/ученица зна основна својства силе трења, гравитационе силе, сил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астичности, силе потиска и разликује их у конкретним примерима у свакодневном животу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 принцип рада простих машина (полуга, хидрауличне машине)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1.3. Ученик/ученица разуме појам густине; уме да одреди хидростатички притисак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е порекло и карактеристике атмосферског притисак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1.4. Ученик/ученица решава једноставне проблеме и задатке који се односе на средњ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лативну брзину, равномерно и равномерно променљиво праволинијско кретање,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Њутнове законе механике, примењује директну и обрнуту пропорционалност при решавањ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; користи и интерпретира графички и табеларни запис зависности физичких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1.5. Ученик/ученица зна од којих величина и како зависе кинетичка енергија 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витациона потенцијална енергија тела у близини Земље; описује трансформисање једног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ка енергије у други у складу са Законом одржања механичке енергиј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предни нив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3.1.1. Ученик/ученица разуме момент силе, разуме и примењује услове равнотеж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ге; зна које силе делују на потопљено тело и уме да објасни понашање тела у течност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рхимедов закон и услов пливања); разуме разлику између преношења притиска у чврсти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има и у флуидима; разуме и примењује Паскалов закон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3.1.2. Ученик/ученица разуме везу између енергије и рада и зна основни облик Зако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жања механичке енергиј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3.1.3. Ученик/ученица уме да решава проблеме и задатке (квалитативне, рачунске, графичке, експерименталне), анализира и презентује њихове резултат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ОПЛОТНЕ ПОЈАВЕ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и нив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1.2.1. Ученик/ученица разликује основна агрегатна стања супстанце; зна да агрегатн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ње супстанце зависи од температуре и који се прелази дешавају загревањем, а кој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ађењем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1.2.2. Ученик/ученица зна начине промене температуре тела; препознаје ситуације 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јима долази до топлотне размене; зна да разне супстанце различито проводе топлоту и д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запремина тела мења са променом температур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едњи нив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2.1. Ученик/ученица разликује појмове температуре, топлоте и унутрашње енергије 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ашњава примере промене унутрашње енергије вршењем рада и топлотном разменом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2.2. Ученик/ученица познаје и описује топлотне појаве у свакодневном животу; уме д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же неке појаве једноставним огледима (топлотно ширење, проводљивост); зна д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је фазне прелазе; у конкретним ситуацијама уме да изабере топлотне проводнике ил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аторе (према табличним подацима)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предни нив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3.2.1. Ученик/ученица зна разлику између унутрашње енергије и количине топлоте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е карактеристичне процесе који описују промене агрегатних стањ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3.2.2. Ученик/ученица разуме појам специфичне топлотне капацитивности и уме д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ва проблеме и задатке који се односе на топлотну равнотежу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ФИ.3.2.3. Ученик/ученица разуме појам специфичне топлоте фазног прелаза и уме д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ва проблеме топлотне равнотеже који укључује фазне прелаз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ЕЛЕКТРОМАГНЕТИЗАМ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и нив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1.3.1. Ученик/ученица зна врсте наелектрисања, основне начине наелектрисавања тела 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 својства електростатичке силе; препознаје појаву статичког електрицитета 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кодневном животу; зна основна својства магнета и интеракције између магнета; познај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у магнета у пракси; зна да Земља има магнетно поље и разуме принцип рада компас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1.3.2. Ученик/ученица разликује електричне проводнике и изолаторе у свакодневно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у; зна основне елементе струјног кола и разуме улогу извора електричне струје; уме д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рта једноставно електрично коло; зна везу између јачине струје, напона и отпорност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ника; разликује редну и паралелну везу отпорника (потрошача) у једноставно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ктричном колу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1.3.3. Ученик/ученица наводи примере примене различитих деловања електричне струј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гнетно, топлотно, механичко, хемијско) у свакодневном животу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едњи нив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3.1. Ученик/ученица зна да јачина поља одређује силу којом поље делује 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електрисање, односно магнет; уме да графички прикаже електрично поље тачкастог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електрисања и магнетно поље праволинијског струјног проводника; разуме поја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огеног поља и уме графички да прикаже хомогено електрично и магнетно пољ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3.2. Ученик/ученица разуме како интензитет силе зависи од количине наелектрисањ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, њиховог међусобног растојања и средине у којој се налазе и решава једностав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к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3.3. Ученик/ученица разуме зашто метали проводе струју и како течности и гасов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постати проводници; зна да електрична отпорност металног проводника зависи од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његових димензија и врсте материјала од којег је направљен и на основу тога уме д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еђује отпорности различитих проводника; уме да повеже отпорнике редно и паралелно 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чуна еквивалентну отпорност вез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3.4. Ученик/ученица зна Омов закон за просто струјно коло; уме да повеже основ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менте и мерне инструменте у струјно коло; може мерењем да утврди зависност јач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је од напона на крајевима отпорника, прикаже резултате табеларно и графички и одред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ктричну отпорност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3.5. Ученик/ученица зна од чега зависи енергија и снага електричне струје, уме д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чуна потрошњу електричне енергије када зна снагу потрошача и економично корист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ктричне уређај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3.6. Ученик/ученица зна да магнетно поље делује силом на струјни проводник и да с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ме заснива рад електромотор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предни нив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3.3.1. Ученик/ученица зна када се у електричном пољу врши рад; зна везу између рад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ктричне силе и напона, као и између јачине хомогеног електричног поља и напон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3.3.2. Ученик/ученица графички представља магнетно поље соленоида и уочав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чност са пољем магнетне шипке; зна да одреди правац и смер силе којом магнетно пољ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ује на струјни проводник и израчуна њен интензитет; разуме магнетну интеракциј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елних струјних проводник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3.3.3. Ученик/ученица примењује Омов закон на електрична кола са различитим везам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орника; уме да процени како се мења јачина струје у колу при промени других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ар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ФИ.3.3.4. Ученик/ученица зна да се рад трансформатора, генератора и електромотор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ива на електромагнетној индукцији и познаје основна својства наизменичне струј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ЦИЛАЦИЈЕ И ТАЛАСИ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и нив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1.4.1. Ученик/ученица разлиује основне појмове и величине којима се описуј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 и осцилаторно кретање: осцилатор, клатно, осцилација, амплитуда, период,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еквенциј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1.4.2. Ученик/ученица зна основне карактеристике звука и праволинијског простирањ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сти; упоређује брзину звука у чврстим, течним и гасовитим срединама и зна да ј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зина светлости у вакууму највећа брзина у природи; упознат је са штетним последицам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е и прекомерног излагања Сунчевој светлости; зна где се примењује ултразвук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1.4.3. Ученик/ученица зна основне законе геометријске оптике и познаје пример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ијања и преламања светлости у свакодневном животу; може да демонстрира нека својств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а и светлости једноставним огледима (резонанција звука, зависност висине тона од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жине ваздушног стуба, праволинијско простирање светлости, одбијање и преламање)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едњи нив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4.1. Ученик/ученица разуме како настаје и како се преноси механички талас; зна вез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ђу таласне дужине, фреквенције и брзине таласа и уме да је примени у решавањ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едноставих задатака; разуме графички приказ таласа и уме са њега да одреди таласн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жину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4.2. Ученик/ученица разуме и описује последице праволинијског простирањ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сти; разуме одбијање и преламање светлости на равним и сферним гранични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шима; зна да објасни формирање лика код огледала и сочива и разуме да димензије 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ктер лика зависе од положаја предмета; зна да је бела светлост сложена; уме да решав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едноставне квалитативне и квантитативне задатке из геометријске оптик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4.3. Ученик/ученица уме да објасни формирање лика код луп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предни нив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3.4.1. Ученик/ученица уме да повезује физичке величине које описују осцилаторн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тање (елонгација, амплитуда, период, фреквенција); разуме како се мењају положај 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зина при осцилаторном кретању и уме то да повеже са Законом одржања енергиј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3.4.2. Ученик/ученица зна шта је индекс преламања светлости и уме да објасни његов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огу код преламања светлости; разуме преламање светлости кроз планпаралелну плочу,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му и сочива; разуме појаву тоталне рефлексије и њене примене у пракси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3.4.3. Ученик/ученица зна једначину сочива и уме да је примени; уме да објас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функционисања ока као оптичког система и формирање лика код микроскоп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ТРУКТУРА МАТЕРИЈЕ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и нив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1.5.1.Ученик/ученица зна да је супстанца изграђена од молекула, а молекули од атома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 да скицира модел атома и јона (језгро, омотач) и означи протон, неутрон и електрон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1.5.2.Ученик/ученица зна да се нуклеарни процеси користе у енергетици; зна за могућ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етно деловање радиоактивног зрачења и за потребу за контролом и заштитом од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активног и електромагнетног зрачењ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едњи нив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5.1.Ученик/ученица може да објасни разлику између атома и молекула; зна да с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јства тела последица међумолекулских интеракција и топлотног кретања молекул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2.5.2. Ученик/ученица зна да између нуклеона делују нуклеарне силе; зна шта ј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активност, може да наброји врсте зрачења и зна мере заштит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предни ниво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3.5.1. Ученик/ученица зна шта су изотопи и користи ознаке (A, Z) за масени и ред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; зна шта је јонизациј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3.5.2. Ученик/ученица уме да објасни појмове фисија и фузија; зна да имају улогу 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у звезда, као и у нуклеарним реакторима, и познати су му примери мирнодопске 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тне употребе достигнућа нуклеарне физик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.3.5.3. Ученик/ученица зна шта су алфа, бета и гама зраци и може да напише једнач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активних распада (промене редног и масеног броја)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ФИ.3.5.4. Ученику/ученици је познат значај физике за развој нових технологиј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перпроводност, нанотехнологија, ласери)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2819"/>
        <w:gridCol w:w="3683"/>
      </w:tblGrid>
      <w:tr>
        <w:trPr>
          <w:trHeight w:val="28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table156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ед</w:t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ма плану наставе и учења</w:t>
            </w:r>
          </w:p>
        </w:tc>
      </w:tr>
      <w:tr>
        <w:trPr>
          <w:trHeight w:val="23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ељни фонд часова</w:t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аса</w:t>
            </w:r>
          </w:p>
        </w:tc>
      </w:tr>
      <w:tr>
        <w:trPr>
          <w:trHeight w:val="734" w:hRule="atLeast"/>
        </w:trPr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table157"/>
            <w:bookmarkEnd w:id="3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ХОДИ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завршетку разреда ученик ће бити у стању да: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ључни појмови садржаја програма</w:t>
            </w:r>
          </w:p>
        </w:tc>
      </w:tr>
      <w:tr>
        <w:trPr>
          <w:trHeight w:val="90" w:hRule="atLeast"/>
        </w:trPr>
        <w:tc>
          <w:tcPr>
            <w:tcW w:w="6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јасни начај физике као фундаменталне науке и њену везу са природним и техничким наука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исти научни језик за описивање физичких поја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ва квалитативне и квантитативне пробл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ључи да физичке величине могу да се мере и израчунај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и физичке величине, записује их одговарајућим ознакама, водећи рачуна о систему једи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оди и повеже основне кинематичке и динамичке физичке велич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и једноставније рачунске и експерименталне задатке примењујући основне формуле и зако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кује векторске и скаларне велич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та податке са графика и анализира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ки приказује дате или израчунате пода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зна последице интеракције (убрзање, деформација) на пример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чи постојање еластичних и пластичних деформација т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еде примере интераговања тела и особине си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еде особине бестежинског стања и повеже их са слободним па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ложи принцип рада простих маш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роји врсте енергије и њене трансформа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кује обновљиве и необновљиве изворе енерг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зна појаву међумолекулских сила и објасни поделу међумолекулских сила на кохезионе и адхезио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претира порекло и вредност aтмосферског прит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реди вредност статичког потиска у води и ваздух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реди промену запремине тела у сва три агрегатна стања с променом температу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веде температуру из Целзијусове у Келвинову ск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ше појам топлотне равнотеж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же размењену количину топлоте са масом тела, температурском разликом и супстанцијом од које је тело изграђе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зна процесе преласка између агрегатних стања при порасту и смањењу температу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имерима објасни различите начине преношења топл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еде примере спонтаног преноса топл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јасни да стаклена башта/стакленик/пластеник спречава губитак топлоте струјањ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зна да ефекат стаклене баште спречава губитак топлоте Земље зрачењ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же промену унутрашње енергије и промену температуре т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еде молекуле који чине атмосферу и њихов утицај на разне поја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јасни узрок вертикалног кретања загрејаног ваздуха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и одговарајуће појмове, величине и законе за тумачење деловања електричног пољ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ложи електичне поја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еде поступке за наелектрисавање т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јасни примере електричних појава у приро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нише Кулонов закон, јачину електричног поља и електрични нап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и одговарајуће појмове, величине и законе за објашњење основних карактеристика проводника и изола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ује појаве које прате проток струје и познаје њихову примену (топлотно, механичко, хемијско и магнетно деловањ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и и примењује активности зa рационално коришћење електричне енерг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умачи основне карактеристике магнетног поља сталних магнета и струје применом одговарајућих појмова, величина и зак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ше деловање магнетног поља на струјни проводн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и кретање наелектрисаних честица у електричном и магнетном пољ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зна појаву електромагнетне индукције и повеже је са Фарадејевим закон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чава допринос Николе Тесле широкој примени наизменичне стру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кује једносмерну од наизменичне стру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знаје основне принципе преношења електричне енергије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УВОД У ФИЗ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ке величине, ознаке, мерење и мерне јединице.</w:t>
            </w:r>
          </w:p>
        </w:tc>
      </w:tr>
      <w:tr>
        <w:trPr>
          <w:trHeight w:val="90" w:hRule="atLeast"/>
        </w:trPr>
        <w:tc>
          <w:tcPr>
            <w:tcW w:w="6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МЕХА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тање (релативност кретања, путања, пут). Брзина (средња и тренут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тање константном и променљивом брзином. Убрзањ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говање тела – сила. Врсте макроскопских сила. Њутнови зак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 и сн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нетичка и потенцијална енергија. Закон одржања енерг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едноставне машине (полуга и стрма рава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тање у гравитационом пољу. Бестежинско стањ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ђумолекулске силе (адхезија и кохезиј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астичност и деформ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мосферски притисак. Статички и динамички потисак у ваздух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монстрациони огле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мерно и равномерно-убрзано кретање (помоћу колица, тегова и хронометра, помоћу цеви са ваздушним мехур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ење силе динамометром са оп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 Њутнов закон (помоћу колица за различите силе и масе тег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 тела различитог обл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илејев експеримент (кретање куглице по жљебу, уз и низ косу рава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ћи Њутнов закон (колица повезана опругом или динамометр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 трења на хоризонталној подлози и на косој равни са променљивим наги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жина (тело окачено о динамометар), бестежинско стањ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бодан пад (Њутнова ц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одржања енергије (модел „мртве петље”).</w:t>
            </w:r>
          </w:p>
        </w:tc>
      </w:tr>
      <w:tr>
        <w:trPr>
          <w:trHeight w:val="90" w:hRule="atLeast"/>
        </w:trPr>
        <w:tc>
          <w:tcPr>
            <w:tcW w:w="6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TОПЛОТНЕ ПОЈ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лотно ширење и темп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ина топлоте и специфична топлотна капацитивност. Топлотна равноте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егатна стања супстан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ношење топлоте. Топлотна изолаци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фекат стаклене баш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еорологи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монстрациони огле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ермални дилатомет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ење ваздуха (флаша са новчићем), Гравесандов прст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ење температуре аналогним и дигиталним термометрима.</w:t>
            </w:r>
          </w:p>
        </w:tc>
      </w:tr>
      <w:tr>
        <w:trPr>
          <w:trHeight w:val="90" w:hRule="atLeast"/>
        </w:trPr>
        <w:tc>
          <w:tcPr>
            <w:tcW w:w="6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ЕЛЕКТРИЧНЕ И МАГНЕТНЕ ПОЈ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електрисање, проводници и изолатори. Кулонов за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Јачина електричног поља, електрични нап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ична струја, електрична отпорн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јам о наизменичној струји и њене предности над једносмер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в закон за део и цело струјно ко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Џул-Ленцов закон, електрична снага. Електрична енергија и њено рационално коришћењ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етно поље и магнети. Магнетно поље Земљ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етна индукција, магнетни флу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етно поље струјног проводника, електромагн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перова сила. Електромото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јава електромагнетне индук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монстрациони огле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електрисавање предмета и њихова међусобна интеракција. Електрофор, електрично клатно и електроск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ја распореда линија електричног пољ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статичка заштита (Фарадејев кавез). Модел громоб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ја једноставног електричног кола са сијалицом као потроша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они амперметар и волтметар у струјном к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ревање проводника при протицању стру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 струје кроз водени раствор кухињске соли. Лимун као батерија.</w:t>
            </w:r>
          </w:p>
        </w:tc>
      </w:tr>
      <w:tr>
        <w:trPr>
          <w:trHeight w:val="90" w:hRule="atLeast"/>
        </w:trPr>
        <w:tc>
          <w:tcPr>
            <w:tcW w:w="6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же појам осцилација и њихов настанак и наводи различите врсте осцилациј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и појмове и величине којима се описује осцилаторно кретањ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јасни шта су таласи, њихов настанак, карактеристике и врсте тала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чи шта су извори звука, каква је разлика између тона и шу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умачи основне карактеристике зву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снову фреквенције разликује звук, ултразвук и инфразвук и дефинише њихову примену у свакодневном живо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јасни појам резонан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ше спектар електромагнетних таласа и навeде примере примене електромагнетног зрачења (пренос сигнала на даљину: мобилна телефонија, интернет, GPS; форензика..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јасни изворе светлости и илуструје основне особине простирања светл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кује преламање од одбијања светл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умачи тоталну рефлексију и њене приме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еде врсте огледала и сочи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ује примену различитих оптичких инструмен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знаје фотон као честицу светлости и описује појаву фотоеф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еде примене фотоеф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јасни израз за енергију фот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кује таласну и честичну природу светл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уструје основне елементе структуре атома и описује њихове особ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цира постојање енергијских нивоа код атома и објашњава основе механизма емисије и апсорпције зраче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ује стварање рендгенског зрачења у рендгенској це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ује примене рендгенског зрачења и препознаје опасности и начине заштите од рендгенског зраче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еде основне особине ласерске светл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јасни разлике ласерске светлост у односу на белу светлост и на основу тога наводи његову приме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кује врсте радиоактивних распада и продорност алфа, бета и гама зраче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ше особине алфа, бета и гама зраче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кује појмове фисија и фузија језгра и набраја примене фисије и фузије у мирнодопске и ратне сврх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еде предности и мане коришћења нуклеарне енергије и наводи мере заштите од радиоактивног зраче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умачи појмове дефект масе и енергија вез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ује врсте небеских тела у Сунчевом систему набраја планете Сунчевог систе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еде основне особине Су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ше положај и кретање Земље и осталих планета у Сунчевом сист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нише положај Сунчевог система у нашој галаксиј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јасни појам галаксија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ачење и одбијање сталних магнета. Магнетна игла и школски ком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ије магнетног поља (помоћу гвоздених опиља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стедов оглед. Електромаг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вање магнетног поља на рам са струјом. Интеракција два паралелна струјна прово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 електромо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ја електромагнетне индукције помоћу калема и сталног магнета.</w:t>
            </w:r>
          </w:p>
        </w:tc>
      </w:tr>
      <w:tr>
        <w:trPr>
          <w:trHeight w:val="90" w:hRule="atLeast"/>
        </w:trPr>
        <w:tc>
          <w:tcPr>
            <w:tcW w:w="6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 ОСЦИЛАЦИЈЕ И ТАЛ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јам о осцилаторном кретању. Математичко кла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ласно кретање, врсте таласа и величине којима их описује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и његове особине. Ултразвук и инфра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магнетни таласи и спект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љива светлост. Спектар светлости и боја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одбијања светлости. Оглед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 преламања светлости. Тотална рефлексија. Соч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тички инструмен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монстрациони огле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циловање тега на опру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aтематичко клатно. Демонстрација лонгитудиналних и трансверзалних тал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јства звучних извора. Звучна резонанци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не апликације: тон генератор и мерење нивоа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агање беле светлости на спектар. Формирање лика код огледала и сочива. Лупа, микроскоп, телескоп.</w:t>
            </w:r>
          </w:p>
        </w:tc>
      </w:tr>
      <w:tr>
        <w:trPr>
          <w:trHeight w:val="90" w:hRule="atLeast"/>
        </w:trPr>
        <w:tc>
          <w:tcPr>
            <w:tcW w:w="6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 САВРЕМЕНА 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јна природа светл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н и његова енергија. Фотоефек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а атома. Појам квантовања енергије атома – енергијски нивои код атома и прелази између њ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дгенско зрачење и при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сери и њихова при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а атомског језгра. Дефект масе. Енергија ве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оактивни распади јез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сија и фузи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клеарна енергетика. Детекција и заштита од зраче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нчев систем. Звезде. Галакс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монстрациони огле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ефекат (помоћу фотоћелиј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дгенски сним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ски ласер.</w:t>
            </w:r>
          </w:p>
        </w:tc>
      </w:tr>
      <w:tr>
        <w:trPr>
          <w:trHeight w:val="90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г прој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фикасност маш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ергетска ефикасн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љиви извори енерг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ости и мане нуклеарних елек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фекат стаклене баш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роци глобалног загревања и подаци који доказују овај феном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лотна изолација кућа и њена економска исплатив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 миша и змаја до громобрана – заштита од електричног уд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т струја” – зашто је победила наизменична струј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 Тесла и наизменична стру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па, микроскоп, телеск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 појединих области спектра електромагнетних тал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сте и принцип рада кам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дгенско зрачење и његова при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серско зрачење и његова при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иоактивни распад јез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што ЛЕД сијалице уместо класичних извора светлости у домаћинстви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јас живота у Сунчевом систему.</w:t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04:00Z</dcterms:created>
  <dc:creator>Stole</dc:creator>
  <dc:description/>
  <cp:keywords/>
  <dc:language>en-US</dc:language>
  <cp:lastModifiedBy>Stole</cp:lastModifiedBy>
  <dcterms:modified xsi:type="dcterms:W3CDTF">2024-09-30T07:29:00Z</dcterms:modified>
  <cp:revision>6</cp:revision>
  <dc:subject/>
  <dc:title/>
</cp:coreProperties>
</file>