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4" w:type="dxa"/>
        <w:jc w:val="left"/>
        <w:tblInd w:w="-113" w:type="dxa"/>
        <w:tblLayout w:type="fixed"/>
        <w:tblCellMar>
          <w:top w:w="0" w:type="dxa"/>
          <w:left w:w="108" w:type="dxa"/>
          <w:bottom w:w="0" w:type="dxa"/>
          <w:right w:w="108" w:type="dxa"/>
        </w:tblCellMar>
      </w:tblPr>
      <w:tblGrid>
        <w:gridCol w:w="10444"/>
      </w:tblGrid>
      <w:tr>
        <w:trPr/>
        <w:tc>
          <w:tcPr>
            <w:tcW w:w="10444" w:type="dxa"/>
            <w:tcBorders>
              <w:top w:val="single" w:sz="4" w:space="0" w:color="000000"/>
              <w:left w:val="single" w:sz="4" w:space="0" w:color="000000"/>
              <w:bottom w:val="single" w:sz="4" w:space="0" w:color="000000"/>
              <w:right w:val="single" w:sz="4" w:space="0" w:color="000000"/>
            </w:tcBorders>
            <w:shd w:fill="ED7D31" w:val="clear"/>
          </w:tcPr>
          <w:p>
            <w:pPr>
              <w:pStyle w:val="Normal"/>
              <w:spacing w:lineRule="auto" w:line="240" w:before="0" w:after="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КРИТЕРИЈУМИ ОЦЕЊИВАЊА </w:t>
            </w:r>
          </w:p>
          <w:p>
            <w:pPr>
              <w:pStyle w:val="Normal"/>
              <w:spacing w:lineRule="auto" w:line="240" w:before="0" w:after="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МЕТ: РАЧУНАРСТВО И ИНФОРМАТИК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едмет Рачунарство и информатика је обавезан, општеобразовни предмет. У сре</w:t>
      </w:r>
      <w:r>
        <w:rPr>
          <w:rFonts w:cs="Times New Roman" w:ascii="Times New Roman" w:hAnsi="Times New Roman"/>
          <w:sz w:val="24"/>
          <w:szCs w:val="24"/>
          <w:lang w:val="sr-RS" w:eastAsia="en-US"/>
        </w:rPr>
        <w:t>дњ</w:t>
      </w:r>
      <w:r>
        <w:rPr>
          <w:rFonts w:cs="Times New Roman" w:ascii="Times New Roman" w:hAnsi="Times New Roman"/>
          <w:sz w:val="24"/>
          <w:szCs w:val="24"/>
        </w:rPr>
        <w:t>ој стручној школи заступљен је у првом разреду, са два часа недељено. Настава се изводи у групама од по 15 ученика, у кабинетима опремљеним рачунарима.</w:t>
      </w:r>
    </w:p>
    <w:p>
      <w:pPr>
        <w:pStyle w:val="Normal"/>
        <w:rPr>
          <w:rFonts w:ascii="Times New Roman" w:hAnsi="Times New Roman" w:cs="Times New Roman"/>
          <w:sz w:val="24"/>
          <w:szCs w:val="24"/>
        </w:rPr>
      </w:pPr>
      <w:r>
        <w:rPr>
          <w:rFonts w:cs="Times New Roman" w:ascii="Times New Roman" w:hAnsi="Times New Roman"/>
          <w:sz w:val="24"/>
          <w:szCs w:val="24"/>
        </w:rPr>
        <w:t>Наставни план и програм подељен је у четири теме:</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sr-RS" w:eastAsia="en-US"/>
        </w:rPr>
        <w:t>Рачунарство</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sr-RS" w:eastAsia="en-US"/>
        </w:rPr>
        <w:t>Дигитални уређаји и интернет</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sr-RS" w:eastAsia="en-US"/>
        </w:rPr>
        <w:t>Креирање дигиталних садржаја</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val="sr-RS" w:eastAsia="en-US"/>
        </w:rPr>
        <w:t>Програми за табеларна израчунавањ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065" w:type="dxa"/>
        <w:jc w:val="left"/>
        <w:tblInd w:w="-113" w:type="dxa"/>
        <w:tblLayout w:type="fixed"/>
        <w:tblCellMar>
          <w:top w:w="0" w:type="dxa"/>
          <w:left w:w="108" w:type="dxa"/>
          <w:bottom w:w="0" w:type="dxa"/>
          <w:right w:w="108" w:type="dxa"/>
        </w:tblCellMar>
      </w:tblPr>
      <w:tblGrid>
        <w:gridCol w:w="2065"/>
      </w:tblGrid>
      <w:tr>
        <w:trPr/>
        <w:tc>
          <w:tcPr>
            <w:tcW w:w="2065"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Љ И ЗАДАЦ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иљ наставног предмета рачунарство и информатика у средње стручној школи је стицање знања, овладавање вештинама и формирање вредносних ставова који доприносе развоју информатичке писмености неопходне за живот у савременом друштву, даље стручно усавршавање и практичну примену у процесу рада, као и оспособљавање ученика да ефикасно и рационално користе рачунаре на начин који не угрожава њихово физичко и ментално здравље.</w:t>
      </w:r>
    </w:p>
    <w:p>
      <w:pPr>
        <w:pStyle w:val="Normal"/>
        <w:rPr>
          <w:rFonts w:ascii="Times New Roman" w:hAnsi="Times New Roman" w:cs="Times New Roman"/>
          <w:sz w:val="24"/>
          <w:szCs w:val="24"/>
        </w:rPr>
      </w:pPr>
      <w:r>
        <w:rPr>
          <w:rFonts w:cs="Times New Roman" w:ascii="Times New Roman" w:hAnsi="Times New Roman"/>
          <w:sz w:val="24"/>
          <w:szCs w:val="24"/>
        </w:rPr>
        <w:t>Задаци наставе рачунарство и информатика су да ученици:</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развију свест о неопходности коришћења рачунара у свакодневном животу и раду и  значају информатике за функционисање и развој друштв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примене стечена знања и вештине у стицању конкретног образовања за будуће занимање;</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јачају способност за прецизно и концизно дефинисање проблема; упознајусе са алгоритамским начином решавања проблема и основним алгоритмим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стекну знања потребна за подешавање параметара оперативног система на нивоу корисничког интерфејса, коришћење могућности оперативних система и система датотека конкретног оперативног систем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овладају коришћењем програма за обраду текста и табеларних података и креирање докумената у коме су интегрисани текст, слика и табел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упознају начине израде презентација и оспособе се за израду једноставнијих презентациј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разумеју принципе функционисања интернета, локалних мрежа и оспособе се за коришћење мрежних ресурса, интернет сервиса и система за електронско учење;</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унапреде способностиза брзо, ефикасно и рационално проналажење информација коришћењем рачунара, као и њихово критичко анализирање и преношење;</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развију прецизност, рационалности креативност у раду са рачунаром;</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на адекватан начин користе предности рачунара и друштвених мрежа у удруживању са другима и покретању акција чији је циљ ширење корисних информација или пружање помоћи и подршке онима којима је то потребно;</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изграде правилне ставове према коришћењу рачунара, без злоупотребе и претеривања које угрожава њихов физичко и ментално здравље;</w:t>
      </w:r>
    </w:p>
    <w:p>
      <w:pPr>
        <w:pStyle w:val="ListParagraph"/>
        <w:numPr>
          <w:ilvl w:val="0"/>
          <w:numId w:val="3"/>
        </w:numPr>
        <w:rPr/>
      </w:pPr>
      <w:r>
        <w:rPr>
          <w:rFonts w:cs="Times New Roman" w:ascii="Times New Roman" w:hAnsi="Times New Roman"/>
          <w:sz w:val="24"/>
          <w:szCs w:val="24"/>
        </w:rPr>
        <w:t>упознају савремена ергономска решења која олакшавају употребу рачунара и изграде спремност за праћење нових решења у области информатичке технологије;</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развијају способности да стечена знања примењују за решавање проблема и нових ситуација у процесу рада и свакодневном животу.</w:t>
      </w:r>
    </w:p>
    <w:p>
      <w:pPr>
        <w:pStyle w:val="Normal"/>
        <w:rPr/>
      </w:pPr>
      <w:r>
        <w:rPr/>
        <w:t> </w:t>
      </w:r>
    </w:p>
    <w:tbl>
      <w:tblPr>
        <w:tblW w:w="4585" w:type="dxa"/>
        <w:jc w:val="left"/>
        <w:tblInd w:w="-113" w:type="dxa"/>
        <w:tblLayout w:type="fixed"/>
        <w:tblCellMar>
          <w:top w:w="0" w:type="dxa"/>
          <w:left w:w="108" w:type="dxa"/>
          <w:bottom w:w="0" w:type="dxa"/>
          <w:right w:w="108" w:type="dxa"/>
        </w:tblCellMar>
      </w:tblPr>
      <w:tblGrid>
        <w:gridCol w:w="4585"/>
      </w:tblGrid>
      <w:tr>
        <w:trPr/>
        <w:tc>
          <w:tcPr>
            <w:tcW w:w="4585"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ЈУМИ ЗА ОЦЕЊИВАЊ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Основни ниво: </w:t>
      </w:r>
    </w:p>
    <w:p>
      <w:pPr>
        <w:pStyle w:val="Normal"/>
        <w:rPr/>
      </w:pPr>
      <w:r>
        <w:rPr>
          <w:rFonts w:cs="Times New Roman" w:ascii="Times New Roman" w:hAnsi="Times New Roman"/>
          <w:sz w:val="24"/>
          <w:szCs w:val="24"/>
        </w:rPr>
        <w:t>Ученик разуме основне информатикчке појове и зна да објасни значај ИКТ за савремено друштво. Зна да наведе основне уређаје рачунарског система, објасни њихову улогу. Разуме појмам софтвера и зна да разликује основне врсте софтвера. Уме да користи основне програме у оквиру оперативног система (</w:t>
      </w:r>
      <w:r>
        <w:rPr/>
        <w:t>Notepad, Paint, Calculator</w:t>
      </w:r>
      <w:r>
        <w:rPr>
          <w:rFonts w:cs="Times New Roman" w:ascii="Times New Roman" w:hAnsi="Times New Roman"/>
          <w:sz w:val="24"/>
          <w:szCs w:val="24"/>
        </w:rPr>
        <w:t>). Зна да подеси десктоп. Уме да креира фаскциклу и да ископира документ. Зна да се служи текст процесором, да унесе, исправи, сачува и изврши основно форматирање текстуалног документа. Зна да направи једноставну слајд презентацију. Разуме основну улогу програма за табеларне прорачуне. Уме да направи табелу у којој користи четири основне матемтатичке операције и корисити релативно адресирање ћелија. Разуме појам интернета, зна да пошање и прими електронску пошту. Разуме правила понашања на интернету. Зна да се позиционира на жељени сајт и да пронађе жељене садржаје на интернету.</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Средњи ниво:</w:t>
      </w:r>
    </w:p>
    <w:p>
      <w:pPr>
        <w:pStyle w:val="Normal"/>
        <w:rPr/>
      </w:pPr>
      <w:r>
        <w:rPr>
          <w:rFonts w:cs="Times New Roman" w:ascii="Times New Roman" w:hAnsi="Times New Roman"/>
          <w:sz w:val="24"/>
          <w:szCs w:val="24"/>
        </w:rPr>
        <w:t>Ученик разуме појам информатичког друштва и зна да наведе његове карактеристике. За задату област деловања човека зна да наведе бар један начин употребе рачунара. Зна да објасни међусобну повезаност рачунарских компоненти и утицај њихових перформанси на целокупан квалитет рачнара. Зна да наведе разлику између различитих типова оперативних система и да истакнe предности графичких оперативних средина. Одштампан текст зна да репродукује уз помоћ текст процесора, препознајући основне и неколико напрердних алата текст процесора. Уме да користи ефекте слајд презентације на смислен и сврсисходан начин. Самостално креира презентацију по задатим елементима. Уме да користи основне уграђене фунцкије програма за табеларне прорачуне.Зна да објасни основне интернет сервисе. Разуме и уважава правила понашања на интернету, зна да користи напредне функције слања мејл-а (прилози уз мејл, слање на више адреса у исто време и сл.). Користи програме за синхрону и асинхрону комуникацију. Користи програме у облаку.</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color w:val="5B9BD5"/>
          <w:sz w:val="24"/>
          <w:szCs w:val="24"/>
        </w:rPr>
      </w:pPr>
      <w:r>
        <w:rPr>
          <w:rFonts w:cs="Times New Roman" w:ascii="Times New Roman" w:hAnsi="Times New Roman"/>
          <w:color w:val="5B9BD5"/>
          <w:sz w:val="24"/>
          <w:szCs w:val="24"/>
        </w:rPr>
        <w:t>Напредни ниво:</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У потпуности разуме значај ИКТ за развој друштва. Уме да наведе и објасни промене које су се десиле у друштву са појавом рачунара. Наводи прецизно особине уређаја рачунарског система и објашњава њихову међусобну повезаност. Разуме појам системског, апликативног софтвера и оперативног система. Разуме разлику између вишекорисничког и једнокорисничког оперативног система.</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Зна да користи напредне функције текст процесора и да репродукује сложен текст одшампан на папиру, препознајући алате који су употребљени. Зна да направи интерактивну слајд презентацију. Зна да организује табеле за различите свакодневне и потребе и потребе образовног профила користећи напредне фунцкије и графички приказ података. Користи релативно и апсолутно адресирање ћелија.</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color w:val="5B9BD5"/>
          <w:sz w:val="24"/>
          <w:szCs w:val="24"/>
        </w:rPr>
        <w:t xml:space="preserve">Оцена одличан (5): </w:t>
      </w:r>
      <w:r>
        <w:rPr>
          <w:rFonts w:cs="Times New Roman" w:ascii="Times New Roman" w:hAnsi="Times New Roman"/>
          <w:sz w:val="24"/>
          <w:szCs w:val="24"/>
        </w:rPr>
        <w:t>Ученик самостално повезује, објашљава, анализира чињенице везане за основне информатичке појмове, рачунарску структуру, софтвер. Самостално ради вежбе у току којих показује иницијативу, сналажљивост, брзину и креативност. Учествује у свим активностима организованим у форми пројеката,  домаћих задатака и тд. Спреман је да помогне ученицима који спорије напредују. Својим понашањем позитивно утиче на атмосферу на часу.</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color w:val="5B9BD5"/>
          <w:sz w:val="24"/>
          <w:szCs w:val="24"/>
        </w:rPr>
        <w:t xml:space="preserve">Оцена врло добар (4): </w:t>
      </w:r>
      <w:r>
        <w:rPr>
          <w:rFonts w:cs="Times New Roman" w:ascii="Times New Roman" w:hAnsi="Times New Roman"/>
          <w:sz w:val="24"/>
          <w:szCs w:val="24"/>
        </w:rPr>
        <w:t>Ученик самостални или уз делмичну помоћ наставника анализира чињенице везане за основне информатичке појмове, рачунарску структуру, софтвер. Самостално или уз  делимичну помоћ наствника (или друга) ради вежбе, труди се да унапреди брзину рада, тачност, креативност. Учествује у свим активностима организованим у форми пројеката, домаћих задатака и тд. Својим понашањем позитивно утиче на атмосферу на часу.</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color w:val="5B9BD5"/>
          <w:sz w:val="24"/>
          <w:szCs w:val="24"/>
        </w:rPr>
        <w:t xml:space="preserve">Оцена добар (3): </w:t>
      </w:r>
      <w:r>
        <w:rPr>
          <w:rFonts w:cs="Times New Roman" w:ascii="Times New Roman" w:hAnsi="Times New Roman"/>
          <w:sz w:val="24"/>
          <w:szCs w:val="24"/>
        </w:rPr>
        <w:t>Ученик самостално репродукује чињенице а при анализирању, повезивању и објашњавању потребна му је значајнија подршка наставника. Вежбе ради спорије од очекиваног просечног времена, али коректно, тачно, уз повремену помоћ наставника. Узима повремено учешће у активностима организованим у форми пројеката, домаћих задатака и тд.  На часу је вредан, пажљив, не омета друге.</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color w:val="5B9BD5"/>
          <w:sz w:val="24"/>
          <w:szCs w:val="24"/>
        </w:rPr>
        <w:t xml:space="preserve">Оцена довољан (2): </w:t>
      </w:r>
      <w:r>
        <w:rPr>
          <w:rFonts w:cs="Times New Roman" w:ascii="Times New Roman" w:hAnsi="Times New Roman"/>
          <w:sz w:val="24"/>
          <w:szCs w:val="24"/>
        </w:rPr>
        <w:t>Уз помоћ наставника репродукује чињенице везане за основне информатичке појмове, рачунарску структуру и софтвер. Вежбе ради споро, несигурно, потребна му је стална подршка наставника. Једноствне, прилагођене вежбе успева да  уради самостално.</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color w:val="5B9BD5"/>
          <w:sz w:val="24"/>
          <w:szCs w:val="24"/>
        </w:rPr>
        <w:t xml:space="preserve">Оцена недовољан (1): </w:t>
      </w:r>
      <w:r>
        <w:rPr>
          <w:rFonts w:cs="Times New Roman" w:ascii="Times New Roman" w:hAnsi="Times New Roman"/>
          <w:sz w:val="24"/>
          <w:szCs w:val="24"/>
        </w:rPr>
        <w:t>Није усвојио основна знања, умења и вештине предвиђене планом и програмом.</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pPr>
      <w:r>
        <w:rPr>
          <w:rFonts w:cs="Times New Roman" w:ascii="Times New Roman" w:hAnsi="Times New Roman"/>
          <w:sz w:val="24"/>
          <w:szCs w:val="24"/>
          <w:lang w:val="sr-RS" w:eastAsia="en-US"/>
        </w:rPr>
        <w:t> </w:t>
      </w:r>
      <w:r>
        <w:rPr>
          <w:rFonts w:cs="Times New Roman" w:ascii="Times New Roman" w:hAnsi="Times New Roman"/>
          <w:sz w:val="24"/>
          <w:szCs w:val="24"/>
          <w:lang w:val="sr-RS" w:eastAsia="en-US"/>
        </w:rPr>
        <w:t>Исходи који се оцењују за предмет рачунарство и информатика  представљени у следећим таб</w:t>
      </w:r>
      <w:r>
        <w:rPr/>
        <w:t>елом:</w:t>
      </w:r>
    </w:p>
    <w:tbl>
      <w:tblPr>
        <w:tblW w:w="10670" w:type="dxa"/>
        <w:jc w:val="left"/>
        <w:tblInd w:w="-113" w:type="dxa"/>
        <w:tblLayout w:type="fixed"/>
        <w:tblCellMar>
          <w:top w:w="0" w:type="dxa"/>
          <w:left w:w="108" w:type="dxa"/>
          <w:bottom w:w="0" w:type="dxa"/>
          <w:right w:w="108" w:type="dxa"/>
        </w:tblCellMar>
      </w:tblPr>
      <w:tblGrid>
        <w:gridCol w:w="1998"/>
        <w:gridCol w:w="86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тема</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исходи</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чунарство</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јасни улогу ИКТ у свакодневном животу</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веде актуалне области рачунарства и проблеме који решавају</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уме изазове коришћења и користи савремене технологије на одговоран и безбедан начин</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јасни начин  дигиталног записа податк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пише разлику између хардвера и софтвер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веде хардверске компоненте</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јасни шта је системски софтвер</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јасни шта је улога ОС</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знаје основне типове апликативног софтвер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зликује елементе графичког корисничког интерфејс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јасни начине прикључивања и подешавања спољашњих уређаја</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гитални уређаји и интернет</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ристи сервисе интернета који одговарају његовом стручном усмерењу</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проводи поступке за заштиту личних података и приватности на интернету</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мени основне и напредније елементе форматирања и структуирања стручног текст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менеи параметре стилизовања текста на нивоу карактера, параграфа и страниц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еира дигиталних садржаја</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еира растерску и векторску слику у изабраном програму</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ристи алате за уређивање и трансформацију слик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еира једноставан веб сајт на основу готових веб решењ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кладу са правилима за израду добре презентације креира, уређује и приказује слајд презентациј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грами за табеларна израчунавања</w:t>
            </w:r>
          </w:p>
        </w:tc>
        <w:tc>
          <w:tcPr>
            <w:tcW w:w="8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ира и форматира табелу са подацима одговарајућег тип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еира формуле за израчунавање статистика уз коришћење функциј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ористи апсолутно и релативно адресирањ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ортира и филтрира податке по задатом критеријуму</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реира изведене табел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тумачи резултате анализе података и изведе закључак</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ипрема табеле за штампу и одштампа их</w:t>
            </w:r>
          </w:p>
        </w:tc>
      </w:tr>
    </w:tbl>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16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type w:val="nextPage"/>
      <w:pgSz w:w="12240" w:h="15840"/>
      <w:pgMar w:left="1152" w:right="63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2:00Z</dcterms:created>
  <dc:creator>korisnik</dc:creator>
  <dc:description/>
  <dc:language>en-US</dc:language>
  <cp:lastModifiedBy>Stole</cp:lastModifiedBy>
  <dcterms:modified xsi:type="dcterms:W3CDTF">2024-09-26T05:52:00Z</dcterms:modified>
  <cp:revision>2</cp:revision>
  <dc:subject/>
  <dc:title/>
</cp:coreProperties>
</file>